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und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Fantasy-Text-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Lord's of F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4 vom 17.Mai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eg ein bichen Wer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an den Kriminal-Adventures "The Vault I+II+I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essiert sein,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fr je 20 DM Vo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 direkt bei a/c/t/-Adventures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rei Spiele sind fr 30 DM Vorauskasse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 Vault III" wird voraussichtlich nicht vor Ok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zu "The Vault 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pington den 3.8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ehrter Mr.Jo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chreibe Ihnen,in der Hoffnung,da Sie mir mit Ihr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hrung als Privatdetekiv,zur Seite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haben Sie vom Mordfall Derock in der Zeitung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gewundert,warum nach einem Jahr schrfster Erm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en noch kein Resultat auf dem Tisch liegt.Leider mu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ben,da die Polizei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im dunkeln tappt.Aus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e habe ich Sie angeschrieben,und bin sicher,da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 werden.Zum besseren Verstndnis schreibe ich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was sich nach dem Mord zugetra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n von Derock Castle fand meinen Vater aufgeh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Apfelbaum,der sich im Garten des Schlosse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egt lief sie auf mein Zimmer,um mich von ihrem F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richten.Ich eilte sofort in den Garten,um mich von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hte zu berzeugen.Ich entdeckte,da eine Feuerspe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ange in den O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meines toten Vaters geritz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spter entdeckte ich unter dem Baum ein goldenes Sch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keine Spuren zu verwischen,rhrte ich nichts an und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n seinem Platz.Kurze Zeit spter lief ich zur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,um die Polizei zu benachrichtigen.Als diese wenig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f,war das Schwert,myste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Weise,verschwunden.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 des Gerichtsmediziners ergab,da mein Vater schon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ufgehngt wurde,mit einer goldenen Waffe erdol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weisen Spuren von Gold in der Einstich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nun ber die wichtigsten Dinge nun bescheid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Sie,den Mordfall zu bernehmen,das heit,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oldene Mordwaffe finden,und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 ausfindig und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ti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verbleibe 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anda De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zu "The Vault I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 paar Worte zur Version 3.05 des Spieles 'The Vault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aktuellen Version wurde der Parser an einigen 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 e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ar,berarbeitet.Das heit,er wurde um einig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 erweitert,die Ihnen so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pielraum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urden einige Textstellen umgeschrieben,un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rei sehr ntzlich Befehle (Oops,RAM Save,RAM Load) erwei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ich im Laufe des Spieles als sehr sinnvoll erweis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iel Zeit und Arbeit 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.Die Story des Spieles sollte nicht ganz ernst 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 ihr keine konkreten wissenschaftlichen 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unde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Sinne,abenteuerliche Gre und 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dventure 'The Vault II' handelt es sich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isches Text-Adventure,in dem Sie einen nicht ganz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lichen Verbrecher namens Delwin Derock hinter Sc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iegel brin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em eben erwhnten Problem gibt es noch eine 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Schwierigkeiten und Aufgaben zu bewltigen,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ganz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d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wicht im ersten Teil von 'The Vault'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brach er sofort nach seiner Festnahme,durch die Poliz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 und flchtete nach Schottland.Dort erwarb 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obilienmakler McDelwish ein altes,bauflliges Sch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er sich einnistete und seinen dunklen Geschften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schlgigen Kreisen ist bekannt,da seit geraum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Plutonium auf dem Atomschwarzmarkt zu g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angeboten wird.Man vermutet,da die Herkun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toniums in McKingsley Castle zu finden ist,welch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lwin gekauf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hat niemand Zutritt zu diesem alten Gem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nzunehmen,da sich Delwin einen eigenen Atomre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hat,mit welchem er das Plutonioum produ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 dem Schwarzmarkt an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uftrag lautet nun,Delwin ausfindig zu machen und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hmen,seinen Reaktor auszuschalten und eventuell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s Plutonium wieder in Uran zurck zu 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kein einfaches Unternehmen,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twas Logik,Glck und Verstand mte 'The Vault II'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/c/t/-Adventures,Fritz-Husemann-Str.7,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zu "The Vault II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1.Juli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schreiben das Jahr 2012.Aufgrund der erheblichen Umwelt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 ein Groteil der Bewohner der Industriestaaten auf den Mond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rn.Zuvor starben die Menschen  der Dritten Welt a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hrung,Seuchen und Kriege, welche nicht zuletzt durch die wahnsin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erungsexplosio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teures Projekt namens "Lunar Genesis" wurden auf dem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sige Wohn- und Agrarkomplexe er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Wohnkomplexen,welche 80% der Mondflche ausmachen, l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ungsweise 230 Millionen Menschen auf engstem R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grarkomplexe dienen keinesfalls als Lebensmittellieferant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auerstoffproduz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ausgereifte Gentechnik wurden Pflanzen gezchtet, welch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um an Sauerstoff produz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gentliches Agrarzentrum dient der Planet Erde, welcher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ehr wenigen Menschen bewoh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Industrien oder sonstige Umweltgefhrdenden Anlagen wu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fft.Da Afrika und andere Erdteile dem Treibhauseffe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fitgier zum Opfer gefallen sind, sind Europa,Nordamerika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da die wichtigsten Nahrungsmittelliefer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urden Staaten auf der Erde abgeschafft, soda die "Rohstof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berlebenen zu Gute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amerika hnelt sehr seinem Nachbarn Afrika.Durch die gewaltigen 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 des Urwaldes ist auch dieser Kontinent total verw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Stdte wie New York,Berlin oder Tokyo sind heute 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uchert und werden nur noch von kleinen anachistischen Grupp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nt, welche sich allerdings langsam selbst um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en Industriezentren wurden in den Orbit verlegt.Riesige Fabri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formen umkreisen die Erde in einer bestimmten Umlaufba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llerdings nicht nher auf die 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unar Genesis eingehen, da diese fr das Spiel unerheb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kann sich wohl vorstellen, wie das Leben auf Lunar Genesi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, wenn man die berfllten Wohnkomlexe und das Leben in einem T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 bed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ntergrund der 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lwin Derock seine langjhrige Haftstrafe abgesessen hat, 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ch mit einem fanatischen und verrckten Wissenschaftler zus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nun die letzten berlebenen der menschlichen Rass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eine Beziehungen hat das kriminelle Genie Derock es gescha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ar Genesis zu verlassen und auf die Erde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rpret er die Regierung um etliche Millionen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eine Vorderungen nicht erfllt werden, droht er dami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bensader der Menschen z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indem er erstens die Raumh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Erde,welche fr den Abtransport der Lebensmittel zustndig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s hat sein wissenschaftlicher Kollege einen Virus entwicke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in kurzer Zeit den gesammten Tierbestand der Erde und letz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auch die Mensch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uter Letzt droht er damit, die Frischwasserquellen mit 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schen Stoffen zu vergiften,die dann bis auf Jahre ungeniebar 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hnen vorliegende Text-Adventure "The Lord's of Fate"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jetzt dritte Adventure von a/c/t/-Adventures und das b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jemals von mir geschri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sdauer nahm insgesammt ber 6 Monate in Ansp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aher bin ich gegenber finanziellen Spenden nie abgen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Meinung nach ist dieses Werk etwas besonderes,we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 ganz mit den Werken von Infocom konkurier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es doch fr sich eine geschlossene imaginre 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weise ich auf vergangene Geschehnisse und Begebenh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,welche vor langer Zeit an den jeweiligen Orten stat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oe Nordreich ist eine Welt fr sich,die viel Platz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den und fantastische Geschicht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es auch nicht abwegig,da noch mehr Spiele in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 stattfi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trachte diese Welt als Ansto fr viele weitere Abente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benfalls in dieser Welt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begeisterte Tolkien Fan wird meine Auffassung teilen,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an alle Adventure und Rollenspiel Freaks appeliere z.B.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s in dieser Welt spiel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da Sie sich ein imaginres Bild dieser Welt m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und viele spannende Stunden mit "The Lord's of Fate"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iften sind immer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Zur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ordreich ist in zwei groe Reiche eingeteilt,in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kleinere Lnder und Besitztmer existieren.Den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s Gebietes nimmt Danan ein,ein nun dunkl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s Land,dessen frher friedlichen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gruppe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n schwarzen Horden Arangorns terrori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ies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n zhlen die Waldelben in den Tler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 Sona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wie die Nurnen im Kreis der Steine.Der Ju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 einst die natrliche Grenze zwischen dem Re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delben und Danan dar.Heute jedoch reicht die Mach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bis zur Waldgrenze auf dem Somorgebi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stlich des Somorgebirges liegt 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 Gormo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Verbndete im Kampf gegen da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die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u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welche noch heute mchtige Seefahre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gezeichnete DIN A2 Ka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gen 15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kasse direkt bei a/c/t/-Adventures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ollte ich sagen,da es nicht sehr sinnvoll is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auf Dauer ohne Karte zu spielen,da man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ausgeprgtes Bild vom Nordreich m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ntergrnd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Schriften der Altvorderenzeit war bekannt,da ein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htiger Herrscher ber das Land kommen wrde,welch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Westreich unterwerfen,und mit sein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Mach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sch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steht geschrieben,da der Herrscher nur mit der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heiligen Bogens und der magischen Pfeile besiegt un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n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vorhergesagt,da ein Mensch geboren werde,welch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r die Kraft und Weisheit besitzen werde,um den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sch ist Dulgard,der in dem kleinen Dorf Saborn 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a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lebt.Eines Tages,als sich die ersten Anzei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den Schreckensherrschaft abzeichnen,kommen drei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kundige im Auftrage des Prinzen von Donia in das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f,um Dulgard aufzusuchen und ihn von seiner Bestimm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rfhrt,da er im Laufe seiner Reise auf zwei Freunde 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die ihm bei seiner Mission zur Seite stehen.Dabei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zum Einen um den Waldelben Eldgir und zum Ander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auberkundigen Egen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diesen beiden soll er die schwierige Aufgab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tigen und so Norderde vor der kommenden Unterwerfu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s warten viele Gefahren und Schwierigkeiten auf die D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sie den schwarzen Turm des Herrschers endlich errei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ndard Befeh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Mit diesem Befehl erfahren Sie einige Informationen b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Dieser Befehl ist wohl eindeu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: Mit dem Befehl "Zei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ktuell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:Mit diesem Befehl stellen Sie fest,wieviele Eing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ufe des Spieles bereits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:Wenn Sie den Befehl 'Inventory' oder 'I' ei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 Sie,welche Gegenstnde Sie momentan bei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Die Schlssel sind numeriert,was fr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Bedeutung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Um den aktuellen Spielstand abzuspeichern,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'Speichern' ein.Whlen Sie aus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box die gewnschte Datei aus und klick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Feld an.Vergessen Sie nicht,nach dem Dateinam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l '.SAV'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:Um den vorher gespeicherten Spielstand wieder zu 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 den Befehl 'Laden' ein.Es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 :Um das Spiel neu zu beginnen,geben Sie den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start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:Um das Adventure zu beenden verwend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(L) :Der Text des jeweiligen Raumes wird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ops    :Dieser Befehl ist schnell erklrt.Wenn Sie dies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wird der vorige Befehl wiederholt,so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nicht mehrmals eintipp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Save:Dieser Zusatzbefehl erweist sich als sehr ntzlich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Befehles hat zur Folge,da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nicht auf Diskette,sondern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ird.Dadurch wird viel Zeit und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oad:Mit diesem Befehl wird der vorher im Speicher ab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wieder herausgelesen.Dies geschie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chneller als beim Diskettenzugriff.Wir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gestartet,ist der Speicher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uch der eventuell gespeicherte Spiel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drei Befehle gewinnt 'The Vault II'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K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:Ihnen wird angezeigt,auf wieviel Goldmnzen sich Ih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momentan be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:Sie erfahren,wieviele Trefferpunkte Sie noch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:Whrend des Spie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zwei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n hin und her springen.A=1;B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:Dateien werden von der aktuellen Disk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:Es wird Ihnen angezeigt,wieviel Speicherkapazit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iskette noch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:Freier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:Es werden alle Fil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aktuellen Version 1.06 kann der "Untersuch"-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folgende Syntax abgekr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X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vor und hinter dem Befehl werden akzeptiert.Genau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Gro- oder Kleinschreibung Ihnen ber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- oder Kleinschreibung ist nicht wichtig.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tersuch'-Befehl auszudrcken,gibt es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den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en 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leibt Ihnen berlassen welches Schreibweise Sie 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Objekt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gebraucht man einfach den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bei gibt es vier Schreibweisen.Natrlich lt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was im Schlo so rumsteht.Die meisten 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rgendwo versteckt.Das soll lediglich bedeuten,da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 Eingabe eine besondere Antwor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u man die gefundenen Gegenstnde auch 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 geschiet mit folgendem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imm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'Nimm' kann auch 'Nehmen' eingesetzt werden.Bei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wurde darauf verzichtet einen 'Verliere'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wenden,da es in diesem Spiel unsinnig wre.Die genomm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werden in der Inventory-Liste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nche Objekte kann man darunter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iehe unter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bestimmt Objekte zu bedienen,stehen folgende Befehl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Drehe,Ziehe am {Objekt},Drcke auf {Objekt}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nur wenige Beispi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rachmodu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wurde im Spiel ein Sprachmodul eingebaut,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sich mit Ihren Freunden Eldgir und Egeng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n zu un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,Ihre Eingabe sollte schon einen Zweckbezogenen S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rzielt man Resultate,wenn man die beiden um Hilfe bi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yntax steht Ihn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 {Person}:{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Person direkt anzu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:{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orm wird dazu bentzt um z.B.Zaubersprche aufzus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Alle Eingaben drfen kein Komma oder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sich im Spiel fortbewe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verwendet man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 der einzelnen Himmelsrichtungen.Sie bra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die Anfangsbuchstaben (N,O,S,W,NO,NW,SO,SW,U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.Mit 'Up' und 'Dow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weils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atrlich auch noch andere Befehle,die ich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flisten will,da Sie auch ein bichen tftel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s Kartographieren ist bei einem Adventure sehr wicht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sonst nur schwer zurech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llten S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den Satz 'Den Befehl kann ich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' lesen,verzweifeln Sie nicht gleich,es gibt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enn Sie ganz feststecken sollten,schr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urde seit neuestem eine genauere Fehl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peichern Sie den Spielst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Geben Sie alle Befehle sorgsam ein.Lassen Sie also keine Le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hinter einem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Auch die Zusatzbefehle {RAM Save,RAM Load} erweisen s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n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Wenn Sie sich mit Fragen an a/c/t/-Adventures wenden,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bitte folgende 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Geben Sie bitte alle bisher gefundenen Gegenstnd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Beschreiben Sie Ihr Probl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te eigentlich fr Sie gengen,um das Adventur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lten Sie dennoch Probleme haben,wenden Sie s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Wir werden uns bemhen,Ihre Fragen zu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bersehen Sie bitte die Tippfehler.Aus Zeitgrnden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 Adventure auf Tippfehler zu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Wir bitten um Verzei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 UND SPA BEIM ADVENTU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z-Husemann-Str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he Lord's of Fate'  wurden vollstndig von Carsten K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kleiner Tip am Rande,fr die Public-Domain-Adventure-F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zusehen,da in nchster Zeit einige Adventure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dependent Soft' herauskommen werden.Also Augen 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