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BTXBST.DOC in text format, as of May 5, 1986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ibTeX `plain'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version 0.98c for BibTeX versions 0.98i or later, LaTeX version 2.0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Copyright (C) 1985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Copying of this file is authorized only i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(1) you make absolutely no changes to your copy, including nam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(2) if you do make changes, you name it something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btxbst.doc, plain.bst, unsrt.bst, alpha.bst, and abbrv.b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This restriction helps ensure that all standard styles ar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is file btxbxt.doc; it helps document bibliography sty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is also a template file that you can us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veral different style files, if you have access to a C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example, the standard styles were made by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cpp -P -DPLAIN btxbst.doc pl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cpp -P -DUNSRT btxbst.doc unsr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cpp -P -DALPHA btxbst.doc alpha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cpp -P -DABBRV btxbst.doc abbrv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then renaming after removing unwanted comments and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you don't have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you can edit this file by hand to imitate the pre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th the following explanation of the C preprocessor constructs us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output of the preprocessor is the same as the input, except that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ines will be excluded (and some blank lines will be added). 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#if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lines to be included when VAR is no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lines to be included when VAR is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with the #-signs appearing in column 1) means that one set or the o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lines are to be included depending on the value of V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#else part is optional.  Comments can be added after #else and #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ariables can be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#define VA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one can also use #ifdef VAR to see if VAR has any value, and #if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see if it has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other #if form used in this file is #if !VAR, which includes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fter the #if only if VAR i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nvention: Use all uppercase identifiers for these preprocesso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o you can spot them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command line to the preprocessor should define one of PLAIN, UNSRT,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r ABBRV (though PLAIN will be used by default if none is giv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the following lines will set various boolean variables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arious lines that are chosen from the rest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ach boolean variable should be set true (1) or false (0) in each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ere are the current variables, and their mea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LAB_ALPH:</w:t>
        <w:tab/>
        <w:t>an alphabetic label is used (if false then a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 xml:space="preserve">    label is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SORTED:</w:t>
        <w:tab/>
        <w:tab/>
        <w:t>the entries should be sorted by label (if nonnumer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 xml:space="preserve">    and other info, like authors (if fals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 xml:space="preserve">    entries remain in order of occur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NAME_FULL:</w:t>
        <w:tab/>
        <w:t>the authors, editors, etc., get the full na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 xml:space="preserve">    given in the bibliograph (if false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 xml:space="preserve">    names become initi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ATIT_LOWER:</w:t>
        <w:tab/>
        <w:t>titles of non-"books" (e.g., articles)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 xml:space="preserve">    converted to lower-case, except the first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 xml:space="preserve">    (if false then they appear as in the data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MONTH_FULL:</w:t>
        <w:tab/>
        <w:t>months are spelled out in full (if fals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 xml:space="preserve">    they're abbrevi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JOUR_FULL:</w:t>
        <w:tab/>
        <w:t>macro journal names are spelled out in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 xml:space="preserve">    (if false then they are abbreviated,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 xml:space="preserve">    as they appear in ACM public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UNS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ifndef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ifndef ABBRV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    define PLA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ain style (sorted 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LAB_ALPH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SORTE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NAME_FUL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ATIT_LOW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MONTH_FUL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JOUR_FUL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UNS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nsrt style (unsorted 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LAB_ALPH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SORTE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NAME_FUL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ATIT_LOW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MONTH_FUL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JOUR_FUL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lpha style (sorted short alphabe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LAB_ALPH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SORTE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NAME_FUL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ATIT_LOW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MONTH_FUL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JOUR_FUL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ABBRV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bbrv style (sorted numbers, with abbrevi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LAB_ALPH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SORTE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JOUR_FUL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MONTH_FUL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ATIT_LOW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NAME_FUL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Entry formatting: Similar to that recommended by Mary-Claire van Leu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n "A Handbook for Scholars".  Book-like titles are italiciz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non-book titles are converted to sentence capiti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(and not enclosed in quo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This file outputs a \newblock between major blocks of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(the name \newblock is analogous to the names \newline and \new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so that the user can obtain an "open" format, which has a line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before each block and lines after the first are indented within bl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by giving an optional \documentstyle argument; currently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required `optional' \documentstyle argument,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opbiba, opbibr, clbiba, or clbibr,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giving an open or closed format for an article or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or the next version of LaTeX there will be just one, truly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style, for the ope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(among other things, it will have improved page break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The default will be the "closed" format---blocks run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Citation alphabetic label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[Knu73] for single author (or editor or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[AHU83] (first letters of last names) for multipl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Citation label numberic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[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Reference list ordering for sorted, alphabetic l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alphabetical by citation label, then by author(s) 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passes for author in the absence of one, and then by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Reference list ordering for sorted, numeric l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alphabetical by author(s) or whatever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passes for author in the absence of one, and then by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Reference list ordering for uns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by the order cited i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12/16/84</w:t>
        <w:tab/>
        <w:t>(HWT)</w:t>
        <w:tab/>
        <w:t>Original `plain' version, by Howard Tric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12/23/84</w:t>
        <w:tab/>
        <w:t>(LL)</w:t>
        <w:tab/>
        <w:t>Some comments made by Leslie Lam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2/16/85</w:t>
        <w:tab/>
        <w:t>(OP)</w:t>
        <w:tab/>
        <w:t>Changes based on LL's comments, Oren Patashni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2/17/85</w:t>
        <w:tab/>
        <w:t>(HWT)</w:t>
        <w:tab/>
        <w:t>template file and other standard style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3/28/85</w:t>
        <w:tab/>
        <w:tab/>
        <w:t>First release, version 0.98b for BibTeX 0.98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5/ 9/85</w:t>
        <w:tab/>
        <w:tab/>
        <w:t>version 0.98c for BibTeX 0.98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 xml:space="preserve"> : fixed Theoretical Computer Science macro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 xml:space="preserve"> : fixed the format.vol.num.page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ENTRY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Like Scribe's (according to pages 231-2 of the April '84 edi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but no fullauthor or editors fields because BibTeX does nam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The annote field is commented out here because this family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include an annotated bibliography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Publisher'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n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Long annotation used for annotated bibliographies (begins sent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Name(s) of author(s), in BibTeX na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k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Book title when the thing being referenced isn't the whole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For book entries, the title field should b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Chapt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Edition of a book (e.g., "second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Name(s) of editor(s), in BibTeX na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If there is also an author field, then the editor fiel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for the book or collection that the work appe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 How something strange has been published (begins sent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Sponsoring i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Journal name (macros are provided for m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Alphabetizing and labeling key (needed when no author or 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Month (macros are provi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To help the reader find a reference (begins sent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Number of a journal or technical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Organization (sponsoring a con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Page number or numbers (use `--' to separate a 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Publish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School name (for the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The name of a series or set of boo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An individual book will will also have it's own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The title of the thing being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Type of a Techreport (e.g., "Research Note") to be us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the default "Technical Repo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Volume of a journal or multivolum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Year---should contain only num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re are no integer entr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se string entry variables are used to form the citation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a storage pinch, sort.label can be easily computed on the f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LAB_ALPH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label extra.label sort.labe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still doesn't seem like a good idea to use an order-of-c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ference list when using alphabetic labels, but when this happen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o things a little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LAB_AL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LAB_AL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Each entry function starts by calling output.bibitem, to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ibitem and its arguments to the .BBL file.  Then the various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e formatted and printed by output or output.check.  Tho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andle the writing of separators (commas, periods, \newblock'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aking care not to do so when they are passed a nul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nally, fin.entry is called to add the final period and fini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bibliographic reference is formatted into a number of `blocks'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the open format, a block begins on a new line and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ines of the block are indented.  A block may contain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ne sentence (well, not a grammatical sentence, but some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 ended with a sentence ending period).  The entry functio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ll new.block whenever a block other than the first is abou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arted.  They should call new.sentence whenever a new sent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be started.  The output functions will ensure that i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.sentence's occur without any non-null string being outpu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m then there won't be two periods output.  Similarly f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uccessive new.block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output routines don't write their argument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stead, by convention, that argument is saved on the stack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utput next time (when we'll know what separator needs to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fter it).  Meanwhile, the output routine has to pop the 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utput off the stack, append any needed separator, and wri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tell which separator is needed, we maintain an output.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will be one of these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before.all</w:t>
        <w:tab/>
        <w:tab/>
        <w:t>just after the \bib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mid.sentence</w:t>
        <w:tab/>
        <w:tab/>
        <w:t>in the middle of a sentence: comma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ab/>
        <w:tab/>
        <w:t>if more sentence i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after.sentence</w:t>
        <w:tab/>
        <w:tab/>
        <w:t>just after a sentence: period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after.block</w:t>
        <w:tab/>
        <w:tab/>
        <w:t>just after a block (and sentenc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ab/>
        <w:tab/>
        <w:t>period and \newblock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te: These styles don't use after.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AR: output.state : INTEGER</w:t>
        <w:tab/>
        <w:tab/>
        <w:t>-- state variable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output.nonnull function saves its argument (assumed to be non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n the stack, and writes the old saved value followed by any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parator.  The ordering of the tests is decreasing frequen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ccur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utput.nonnull(s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s := argument o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f output.state = mid.sentenc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write$(pop() * ", 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-- "pop" isn't a function: just use stack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if output.state = after.block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write$(add.period$(pop(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newline$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write$("\newblock 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if output.state = before.a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  write$(pop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else</w:t>
        <w:tab/>
        <w:t xml:space="preserve">    -- output.state should be after.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  write$(add.period$(pop()) * " 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push s o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utput.state := mid.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output function calls output.nonnull if its argument is non-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utput(s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f s &lt;&gt; "" then output.nonnull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output.check function calls output.nonnull if s is non-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warns the user that the t field shouldn't be empty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cause it won't be a good reference without the field; 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unctions try to make the formatting look reasonable even whe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elds are emp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utput.check(t,s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f s = "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top$("Warning: the " * t * " shouldn't be empty in " * cite$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lse output.nonnull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output.bibitem function writes the \bibitem for the curren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the label should already have been set up), and sets up th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ate for the output functions.  And, it leaves a string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s per the output 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utput.bibitem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newline$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write$("\bibitem[")</w:t>
        <w:tab/>
        <w:t>% for alphabetic lab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write$(label)</w:t>
        <w:tab/>
        <w:tab/>
        <w:t>% these thre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write$("]{")</w:t>
        <w:tab/>
        <w:tab/>
        <w:t>%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write$("\bibitem{")</w:t>
        <w:tab/>
        <w:tab/>
        <w:t>% this line for numeric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write$(cite$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write$("}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push "" o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utput.state := before.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in.entry function finishes off an entry by adding a perio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ring remaining on the stack.  If the state is still before.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n nothing was produced for this entry, so the result will look b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ut the user deserves it. (We don't omit the whole entry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try was cited, and a bibitem is needed to define the citation label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n.entry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write$(add.period$(pop(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newline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new.block function prepares for a new block to be outpu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.sentence prepares for a new sent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.block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f output.state &lt;&gt; before.a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output.state := after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.sentence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f output.state &lt;&gt; after.block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if output.state &lt;&gt; before.a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output.state :=  after.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{ output.state before.all mid.sentence after.sentence after.block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init.state.con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before.all #0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mid.sentence #1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after.sentence #2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after.block #3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variables s and t are temporary string hol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{ s 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output.nonn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s swap$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.state mid.sentence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, " * write$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output.state after.block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add.period$ write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wline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\newblock " write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output.state before.all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'write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add.period$ " " * write$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output.state mid.sentence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s swap$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""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s output.nonnull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output.che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s swap$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t swap$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""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Warning: the " t * " shouldn't be empty in " * cite$ * top$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s output.nonnull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output.bibi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newline$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LAB_AL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\bibitem[" writ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writ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]{" write$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\bibitem{" write$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e$ writ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}" writ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lin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output.state before.all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is function finishes all entries.  Note: For an otherwise empty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which is probably due to a user error) this function prints a peri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in.ent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add.period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line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new.blo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utput.state before.all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'output.state after.block :=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is function isn't used in these sty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new.sent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utput.state after.block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output.state before.all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'output.state after.sentence :=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se three functions pop one or two (integer) arguments from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push a single one, either 0 or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'skip$ in the `and' and `or' functions are us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corresponding if$ would be idempot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{ #0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#1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pop$ #0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{ pop$ #1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Here are some functions for formatting chunks of an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y convention they either produce a string that can be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comma or period (using add.period$, so it is OK to end in a perio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r they produce the nul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useful utility is the field.or.null function, which check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gument is the result of pushing a `missing' field (one for whic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ssignment was made when the current entry was read in from the databa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returns the null string if so, otherwise it returns the fiel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eld.or.null(s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f missing$(s) then return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lse return 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other helper function is italicize, which returns the st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alicizes the argument string, if that is non-null,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turns the null string.  Italic corrections aren't used, s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unction should be used when punctation will follow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lso, it needn't be \em (instead of \it) because the user should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mphasizing the whole bibliograph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alicize(s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f s = "" then return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lse return "{\it " * s * "}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rmat.names function formats the argument (which should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ibTeX name format) into "First Von~Last, Junior", separated by c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with an "and" before the last (but ending with "et al." i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multiple authors is "other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AR: nameptr, namesleft, numnames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nameresult: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mat.names(s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nameptr :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nameresult :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numnames := num.names$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namesleft := num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while namesleft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ab/>
        <w:t>% for full 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t := format.name$(s, nameptr, "{ff }{vv~}{ll}{, jj}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ab/>
        <w:t>% for abbreviated first 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t := format.name$(s, nameptr, "{f.~}{vv~}{ll}{, jj}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if nameptr &gt; 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if namesleft &gt; 1 then nameresult := nameresult * ", " * 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else if numnames &gt; 2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     then nameresult := nameresult * ",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  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   if t = "oth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     then nameresult := nameresult * " et 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     else nameresult := nameresult * " and " * 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  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else nameresult := nameresult * 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nameptr := nameptr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namesleft := namesleft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o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return name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rmat.authors function returns the result of format.names(auth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the author is present, or else it returns the nul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mat.authors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f missing$(author) then return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lse return format.names(auth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mat.editors is like format.authors, but it uses the editor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appends ", editor" or ", edito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mat.editors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f missing$(editor) then return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if num.names$(editor) &gt; 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return format.names(editor) * ", edito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return format.names(editor) * ", edi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ther formatting functions are similar, so no "comment version"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iven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`pop$' in this function gets rid of the duplicate `missing' val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`skip$' returns the duplicate field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ield.or.n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duplicat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s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pop$ "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italic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s swap$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""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{\it " s * "}"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{ nameptr namesleft numnam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{nameresul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s swap$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nameptr #1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nameresult ""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numnames s num.names$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namesleft numnames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namesleft #0 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NAME_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t s nameptr "{ff }{vv~}{ll}{, jj}" format.name$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t s nameptr "{f.~}{vv~}{ll}{, jj}" format.name$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ptr #1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namesleft #1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'nameresult nameresult ", " * t * :=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numnames #2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 'nameresult nameresult "," * :=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 "others"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 'nameresult nameresult " et al." * :=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 'nameresult nameresult " and " * t * :=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'nameresult nameresult t * :=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nameptr nameptr #1 +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namesleft namesleft #1 -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auth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author miss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author format.nam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edi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editor miss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editor num.names$ #1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editor format.names ", editors"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editor format.names ", editor"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rmat.title function is used for non-book-like ti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most styles we convert to lowercase (except for the very first lett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hope the user has brace-surrounded words that need to stay capitiliz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some, however, we leave it as it is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ATIT_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itle miss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title "ul" change.case$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itle field.or.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ATIT_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entry.string.max function is set to BibTeX's ent_str_size const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maximum length of an entry st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global.string.max function is set to BibTeX's glob_str_size const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maximum length of a global st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entry.string.max} { #100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global.string.max} { #300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n.dashify function makes each single `-' in a string a double `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it's no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AR: pageresult: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.dashify(s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t := 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pageresult :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while (not (t = "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if (first character of t = "-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if (next character isn'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  pageresult := pageresult * "--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  t := t with the "-"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  while (first character of t = "-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pageresult := pageresult *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t := t with the "-"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    o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pageresult := pageresult *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t := t with the first character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o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return page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{pageresul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n.dashif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t swap$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pageresult ""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t "" = no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t #1 #1 substring$ "-"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t #1 #2 substring$ "--" =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'pageresult pageresult "--" * :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't t #2 global.string.max substring$ :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  { t #1 #1 substring$ "-" =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 'pageresult pageresult "-" * :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't t #2 global.string.max substring$ :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hile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'pageresult pageresult t #1 #1 substring$ * :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't t #2 global.string.max substring$ :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rmat.date function is for the month and year, but we give a warn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re's a missing year but the month is there, and we return the empt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they're both mi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d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year miss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month miss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"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Warning: there's a month but no year in " cite$ * top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month miss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year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month " " * year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rmat.btitle is for formatting the title field when it is a book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try---the style used here keeps it in uppers-and-lowers and italiciz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b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itle field.or.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alic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rmat.bvolume function is for formatting the volume number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ries name of a multivolume book.  If the volume field is missing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utput either the series field italicized if it exists or the nul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therwise.  If both the volume and series fields are there, we assu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ries field is the title of the whole multivolume work (the titl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hould be the title of the one referred to), and add an "of &lt;series&gt;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tie (~) is put between the "Volume" and the volum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capitilize Volume because this function is used at the beginn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bvolu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volume miss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series miss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"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series italiciz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Volume~" volum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ies miss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 of " * series italicize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rmat.edition function appends " edition" to the edition, if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lowercase the edition (it should be something like "Third")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doesn't start a sen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e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edition miss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edition "ll" change.case$ " edition"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rmat.pages function is used for formatting a page range in a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and in rare circumstances, an artic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multi.page.check function examines the page field for a "-" or a ",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o that format.pages can use "page" instead of "pages" if neither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te: global.string.max, set above, here means "take the rest of the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AR: multiresult: INTEGER</w:t>
        <w:tab/>
        <w:t>(actually, a boole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ulti.page.check(s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t := 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multiresult :=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while ((not multiresult) and (not (t = ""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if (first character of t = "-" or ",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  then multiresult :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  else t := t with the first character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o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return multi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{multiresul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multi.page.che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t swap$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multiresult #0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multiresul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 "" =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t #1 #1 substring$ "-"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 #1 #1 substring$ ","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'multiresult #1 :=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't t #2 global.string.max substring$ :=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is function doesn't begin a sentence so "pages" isn't capit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ther functions that use this should keep that in m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pa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ages miss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pages multi.page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pages~" pages n.dashify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page~" pages n.dashify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rmat.vol.num.pages function is for the volume, number, and pag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a journal article.  We use the format:  vol(number):pages, with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ariations for missing fields.  This doesn't begin a sen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vol.num.pa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volume field.or.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miss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(" number * ")"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lume miss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Warning: there's a number but no volume in " cite$ * top$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s miss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duplicate$ ""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:"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s n.dashify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rmat.chapter.pages puts "chapter~" in front of a chapter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present, and then appends the pages, if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doesn't begin a sen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chapter.pa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pter miss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format.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chapter~" chapte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s miss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, " * format.pages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rmat.in.ed.booktitle function is used for starting out a 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at begins "In &lt;booktitle&gt;", putting an editor before the title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in.ed.book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booktitle miss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's format.editors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""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In " booktitle italicize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In " s * ", " * booktitle italicize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rmat.tr.number makes a string starting with "Technical Report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or type, if that field is defined), followed by the number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 one (but return the first part even if there is no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tr.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ype miss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Technical Report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typ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miss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~" * number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Now we define the type functions for all entry types that ma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the .BIB file---e.g., functions like `book' and `article'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e the routines that actually generate the .BBL-file outp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entry.  These must all precede the READ command.  In addi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yle designer should have a function `default.type' for unknown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te: The fields (within each list) are listed in order of appear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cept as described for a `proceedings'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article function is for an article in a jour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Required fields: author, title, journal,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ptional fields: volume, number, pages, month,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ticle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utput.bib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utput.check("author",format.auth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utput.check("title",format.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utput.check("journal",italicize(field.or.null(journa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utput(format.vol.num.p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utput.check("year",format.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utput(field.or.null(not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n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book function is for a whole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Required fields: author or editor, title, publisher,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ptional fields: volume, series, address, edition, month,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ook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f missing$(author) then output.check("author and editor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ab/>
        <w:tab/>
        <w:tab/>
        <w:tab/>
        <w:tab/>
        <w:t>format.edi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lse output.check("author",format.auth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utput.check("title",format.b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utput(format.bvolu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utput.check("publisher",field.or.null(publish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utput(field.or.null(addres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utput(format.ed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utput.check("year",format.dat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utput(field.or.null(not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n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other entry functions are all quite similar, so no "comment vers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ll be given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utput.bib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uthor" format.authors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tle" format.title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journal" journal field.or.null italicize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vol.num.page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ear" format.date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field.or.nul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b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utput.bib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 miss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author and editor" format.editors output.check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author" format.authors output.check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tle" format.btitle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bvolum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ublisher" publisher field.or.null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field.or.nul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editio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ear" format.date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field.or.nul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 booklet is a bound thing without a publisher or sponsoring i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Required: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ptional: author, howpublished, address, month, year,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bookl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utput.bib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author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tle" format.btitle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published field.or.nul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field.or.nul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dat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field.or.nul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For the conference entry type, see inprocee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n inbook is a piece of a book: either a chapter and/or a page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Required: author or editor, title, chapter and/or pages, publisher,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ptional: volume, series, address, edition, month,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inb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utput.bib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 miss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author and editor" format.editors output.check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author" format.authors output.check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tle" format.btitle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hapter and pages" format.chapter.pages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bvolum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ublisher" publisher field.or.null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field.or.nul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editio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ear" format.date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field.or.nul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n incollection is like inbook, but where there is a separat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the referenced thing (and perhaps an editor for the who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Required: author, title, booktitle, publisher,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ptional: editor, chapter, pages, address, month,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incoll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utput.bib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uthors" format.authors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tle" format.title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ooktitle" format.in.ed.booktitle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chapter.page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ublisher" publisher field.or.null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field.or.nul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ear" format.date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field.or.nul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n inproceedings is an article in a conference procee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Required: author, title, booktitle,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ptional: editor, pages, organization, publisher, address, month,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inprocee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utput.bib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uthor" format.authors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tle" format.title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ooktitle" format.in.ed.booktitle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page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ganization field.or.nul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sher field.or.nul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field.or.nul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ear" format.date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field.or.nul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conference function is included for Scrib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conference} { inproceeding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 manual is technica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Required: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ptional: author, organization, address, edition, month, year,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utput.bib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author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tle" format.btitle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ganization field.or.nul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field.or.nul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editio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dat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field.or.nul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 mastersthesis is a Master's 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Required: author, title, school,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ptional: address, month,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mastersthes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utput.bib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uthor" format.authors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tle" format.btitle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aster's thesis"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chool" school field.or.null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field.or.nul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ear" format.date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field.or.nul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 misc is something that doesn't fit els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Required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ptional: author, title, howpublished, month, year,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mis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utput.bib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author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tit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published field.or.nul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dat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field.or.nul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 phdthesis is like a masters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Required: author, title, school,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ptional: address, month,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phdthes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utput.bib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uthor" format.authors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tle" format.btitle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hD thesis"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chool" school field.or.null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field.or.nul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ear" format.date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field.or.nul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 proceedings is a conference procee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there is an organization but no editor field, the organiz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ppear as the first optional field (we try to make the first block nonemp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Required: title,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ptional: editor, publisher, organization, address, month,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procee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utput.bib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 miss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organization miss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organization field.or.null outpu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ormat.editors outpu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tle" format.btitle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 miss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organization field.or.null outpu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sher field.or.nul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field.or.nul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ear" format.date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field.or.nul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 techreport is a technical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Required: author, title, institution,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ptional: type, number, address, month,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techre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utput.bib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uthor" format.authors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tle" format.btitle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tr.numb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nstitution" institution field.or.null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field.or.nul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ear" format.date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field.or.nul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n unpublished is something that hasn't been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Required: author, title,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ptional: month, 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unpublish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utput.bib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uthor" format.authors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tle" format.title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dat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te" note field.or.null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We use entry type book for an unknown type and give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default.type} { book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Here are macros for common things that may vary from style to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sers are encouraged to use these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nths are either written out in full or abbrevi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MONTH_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jan} {"January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feb} {"February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mar} {"March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apr} {"April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may} {"May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jun} {"June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jul} {"July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aug} {"August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sep} {"September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oct} {"October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nov} {"November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dec} {"December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lse !MONTH_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jan} {"Jan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feb} {"Feb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mar} {"March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apr} {"Apr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may} {"May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jun} {"June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jul} {"July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aug} {"Aug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sep} {"Sep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oct} {"Oct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nov} {"Nov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dec} {"Dec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 MONTH_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Journals are either written out in full or abbrevia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abbreviations are like those found in ACM pub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get a completely different set of abbreviations, it may be bes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separate .bib file with nothing but those abbreviations; users coul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clude that file name as the first argument to the \bibliography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JOUR_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acmcs} {"ACM Computing Surveys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acta} {"Acta Informatica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cacm} {"Communications of the ACM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ibmjrd} {"IBM Journal of Research and Development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ibmsj} {"IBM Systems Journal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ieeese} {"IEEE Transactions on Software Engineering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ieeetc} {"IEEE Transactions on Computers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ieeetca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"IEEE Transactions on Computer-Aided Design of Integrated Circuits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ipl} {"Information Processing Letters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jacm} {"Journal of the ACM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jcss} {"Journal of Computer and System Sciences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scp} {"Science of Computer Programming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sicomp} {"SIAM Journal on Computing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tocs} {"ACM Transactions on Computer Systems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tods} {"ACM Transactions on Database Systems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tog} {"ACM Transactions on Graphics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toms} {"ACM Transactions on Mathematical Software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toois} {"ACM Transactions on Office Information Systems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toplas} {"ACM Transactions on Programming Languages and Systems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tcs} {"Theoretical Computer Science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lse !JOUR_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acmcs} {"ACM Comput. Surv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acta} {"Acta Inf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cacm} {"Commun. ACM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ibmjrd} {"IBM J. Res. Dev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ibmsj} {"IBM Syst. J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ieeese} {"IEEE Trans. Softw. Eng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ieeetc} {"IEEE Trans. Comput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ieeetca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"IEEE Trans. Comput.-Aided Design Integrated Circuits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ipl} {"Inf. Process. Lett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jacm} {"J. ACM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jcss} {"J. Comput. Syst. Sci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scp} {"Sci. Comput. Programming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sicomp} {"SIAM J. Comput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tocs} {"ACM Trans. Comput. Syst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tods} {"ACM Trans. Database Syst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tog} {"ACM Trans. Gr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toms} {"ACM Trans. Math. Softw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toois} {"ACM Trans. Office Inf. Syst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toplas} {"ACM Trans. Prog. Lang. Syst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tcs} {"Theoretical Comput. Sci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 JOUR_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Now we read in the .BIB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sortify function converts to lower case after purify$ing;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sed in sorting and in computing alphabetic labels after sor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S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sortif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urif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l" change.case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 S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is long comment applies only to alphabetic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rmat.lab.names function makes a short label by using the initia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von and Last parts of the names (but if there are more than four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i.e., people) it truncates after three and adds a "*"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also adds a "*" if the last of multiple authors is "others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there is only one name, and its von and Last parts combined hav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single name-token ("Knuth" has a single token, "Brinch Hansen" has two)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take the first three letters of the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mat.lab.names(s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numnames := num.names$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f numnames &gt; 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if numnames &gt; 4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namesleft :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namesleft := num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nameptr :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nameresult :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while namesleft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if (name_ptr = numname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format.name$(s, nameptr, "{ff}{vv}{ll}{jj}") = "oth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  then nameresult := nameresult * "*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  else nameresult := nameresul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ab/>
        <w:t>format.name$(s, nameptr, "{v{}}{l{}}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nameptr := nameptr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namesleft := namesleft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  o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if numnames &gt; 4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nameresult := nameresult * "*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t := format.name$(s, 1, "{v{}}{l{}}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if substring$(t, 2, 1) = "" then</w:t>
        <w:tab/>
        <w:t>% there's just one name-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nameresult := substring$(purify$(format.name$(s, 1, "{ll}"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ab/>
        <w:tab/>
        <w:tab/>
        <w:tab/>
        <w:tab/>
        <w:tab/>
        <w:t>1,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nameresult := 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name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ere is a function for calculating the preliminary label of an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is formed by calculating format.lab.names on the autho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or on the editor field if there is no author, or using the fir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etters of the key field if there is no editor either), and app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ast two characters (digits) of the year.  It is an error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uthor, editor or key field, and we use the first three letters of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desperation when this happens.  The resulting label is purify$ed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possibly a "*" if there are too many auth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function also calculates the version of this label to be used in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inal label may need a trailing 'a', 'b', etc., to distinguish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therwise identical labels, but we can't calculated those "extra.label"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ntil after s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lc.label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f missing$(author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if missing$(editor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if missing$(key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  top$("Warning: need a key to make a label in " * cite$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  label := substring$(purify$(field.or.null(title)), 1,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  label := substring$(purify$(key), 1,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label := format.lab.names(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label := format.lab.names(auth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label := label * substring$(purify$(field.or.null(year)), -1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% assuming we will also sort, we calculate a sort.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sort.label := sortify(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LAB_AL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lab.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s swap$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numnames s num.names$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names #1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numnames #4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'namesleft #3 :=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'namesleft numnames :=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nameptr #1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nameresult "" :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namesleft #0 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nameptr numnames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s nameptr "{ff}{vv}{ll}{jj}" format.name$ "others"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 'nameresult nameresult "*" * :=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 'nameresult nameresult s nameptr "{v{}}{l{}}" format.name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* :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'nameresult nameresult s nameptr "{v{}}{l{}}" format.name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* :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'nameptr nameptr #1 + :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'namesleft namesleft #1 - :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names #4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'nameresult nameresult "*" * :=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't s #1 "{v{}}{l{}}" format.name$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name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 #2 #1 substring$ ""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s #1 "{ll}" format.name$ purify$ #1 #3 substring$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calc.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 miss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editor miss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key miss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"Warning: need a key to make a label in " cite$ * top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itle field.or.null purify$ #1 #3 substr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key purify$ #1 #3 substring$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editor format.lab.nam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author format.lab.nam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ar field.or.null purify$ #-1 #2 substr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ort.label label sortify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It doesn't seem like a particularly good idea to use an order-of-c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ference list when using alphabetic labels, but we need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pecial pass to calculate labels when this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!S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RATE {calc.lab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 !S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 LAB_AL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When sorting, we compute the sortkey by executing "presort" on each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presort key contains a number of "sortify"ed strings, concate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th multiple blanks between them.  This makes things like "brinch  p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e before "brinch hansen  p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ields used her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sort.label for alphabetic labels (as set by calc.labe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llowed by the author names (or editor names, if those are mi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r the key field if both are), followed by the first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the title (chopping off a leading "The ", "A ", or "An 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ames are formatted: Von Last First Jun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names within a part will be separated by a singl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such as "brinch hansen"), two will separate the name parts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except the von and last), three will separate the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four will separate the names from the title (and label, if alphabet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sort.format.names function takes an argument that should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ibTeX name format, and returns a string containing "   "-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ames in the format described above.  The function is almos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s format.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S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sort.format.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s swap$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nameptr #1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nameresult ""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numnames s num.names$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namesleft numnames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namesleft #0 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nameptr #1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'nameresult nameresult "   " * :=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NAME_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t s nameptr "{vv{ } }{ll{ }}{  ff{ }}{  jj{ }}" format.name$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t s nameptr "{vv{ } }{ll{ }}{  f{ }}{  jj{ }}" format.name$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NAME_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ptr numnames = t "others" =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'nameresult nameresult "et al" * :=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'nameresult nameresult t sortify * :=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nameptr nameptr #1 +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namesleft namesleft #1 -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chop.word(w,len,s) function returns either s or, if the first 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etters of s equals w (this comparison is done in the third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unction's definition), it returns that part of s after 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{le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chop.w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s swap$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len swap$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#1 len substring$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s len #1 + global.string.max substring$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sort.format.title function returns the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ut first any leading "A "'s, "An "'s, or "The "'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chop.word function uses s, so we need another string variable,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sort.format.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t swap$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 "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n "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The " #4 t chop.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p.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p.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1 global.string.max substr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re is a limit on the length of an entry string variabl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 what its sort.key$ is.  The limit is currently entry.string.max, so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ake at most that many characters of the constructed key, and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re aren't many references that match to that many charac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pres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LAB_AL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.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.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LAB_AL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 miss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editor miss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key field.or.null sortify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editor sort.format.nam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author sort.format.nam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LAB_AL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LAB_AL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field.or.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.format.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1 entry.string.max substr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ort.key$ swap$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RATE {pres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nd now we can 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 S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is long comment applies only to alphabetic labels, when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w comes the final computation for alphabetic labels, putting in the '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'b's and so forth if required.  This involves two passes: a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ss to put in the 'b's, 'c's and so on, and a backwards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put in the 'a's (we don't want to put in 'a's unless we know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e 'b'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have to keep track of the longest (in width$ terms) label,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y the "thebibliography"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AR: longest.label, last.sort.label, next.extra: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longest.label.width, last.extra.num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itialize.longest.label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longest.label :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last.sort.label :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next.extra :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longest.label.width :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last.extra.num :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ward.pass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f last.sort.label = sort.labe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last.extra.num := last.extra.num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extra.label := int.to.chr$(last.extra.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last.extra.num := chr.to.int$("a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extra.label :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last.sort.label := sort.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erse.pass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f next.extra = "b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extra.label :=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label := label * extra.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f width$(label) &gt; longest.label.width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longest.label :=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longest.label.width := width$(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next.extra := extra.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LAB_AL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S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{ longest.label last.sort.label next.extra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{ longest.label.width last.extra.num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initialize.longest.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longest.label ""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last.sort.label ""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next.extra ""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longest.label.width #0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last.extra.num #0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ward.p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last.sort.label sort.label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'last.extra.num last.extra.num #1 +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extra.label last.extra.num int.to.chr$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'last.extra.num "a" chr.to.int$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extra.label ""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last.sort.label sort.label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reverse.p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next.extra "b"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'extra.label "a" :=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label label extra.label *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width$ longest.label.width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'longest.label label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longest.label.width label width$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next.extra extra.label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{initialize.longest.lab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RATE {forward.pa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{reverse.pa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lse !S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It still doesn't seem like a good idea to use an order-of-c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ference list when using alphabetic labels, but when this happen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ust compute the longest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{longest.lab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{longest.label.wid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initialize.longest.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longest.label ""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longest.label.width #0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longest.label.p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label width$ longest.label.width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'longest.label label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longest.label.width label width$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{initialize.longest.lab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RATE {longest.label.pa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 S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lse !LAB_AL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Now comes the computation for numeric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use either the sorted order or original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still have to keep track of the longest (in width$ terms) label,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y the "thebibliography"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{longest.lab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{ number.label longest.label.width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initialize.longest.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longest.label ""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number.label #1 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longest.label.width #0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longest.label.p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label number.label int.to.str$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number.label number.label #1 +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width$ longest.label.width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'longest.label label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longest.label.width label width$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{initialize.longest.lab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RATE {longest.label.pa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 LAB_AL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Now we're ready to start writing the .BB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rst we write the `preamble' contain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begin{thebibliography}{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ere the `...' is the longest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n we call init.state.consts, for use by the outpu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pream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\begin{thebibliography}{"  longest.label  * "}" * writ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line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{pream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{init.state.cons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Now we produce the output for all the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RATE {call.type$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Finally, we finish up by writing the `\end{thebibliography}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inish.up} { newline$ "\end{thebibliography}" write$ newline$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{finish.up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