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rings [-b number] [-o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umber   : Number of bytes in sequence minimum for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ilename :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binary file for strings of 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with the intention of providing a Unix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rings" program that could send output to a file from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en other strings programs in the ST community that were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s in need of a program that would not disappear off the desktop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, and also save the result of the run in a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he program to be as fast as possible, as I do not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don't always have a ram disk running.  This program buffers al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\O which proves to be very fast even when using the output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my friend, Tony Garcia gave me the "newer, better &amp; faster" pie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handling the optional byte size option that greatly improv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s well as advice in handling the output buffer routine.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version "real soon now" which uses GEM file selector box &amp;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Joubert &amp; Tony Garcia in Megamax C, completed 1/9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J.JOUB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