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SP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__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hausSPHNKHGiebelhalde17D-8995Weisse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ts*Analyse*Portefeu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vollgebrauchsfhigeKurzfassungdesOrginal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frspekulativeKapitalanl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hausSPHNKHGiebelhalde17D-8995Weisse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....................................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desOrginalprogrammes.........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anforderungandieHardware.........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APITEL: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undComputer.........................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ichtigeEntscheidungstechnik..........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KAPITEL:ANWENDUNGENVONSP-BO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laden.............................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jahranlegen...........................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................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nahmevonAktienundanderem.........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nahmevonOptionsscheinen............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eeingeben.............................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ungskopiederKursdatei..............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.............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charts.............................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imChart..........................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auswhlen.........................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swertauswhlen/fixieren..........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t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'Lupeein/aus'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rechnenimChart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-,90-,200-Tage-Durchschnitt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ungenausChar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strkesortiert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ndensortiert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GVsortiert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phantasie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scheineauswerten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tips:Kaufen-Verkaufen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folioladen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efeuillesanlegen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vonEffektenverbuchen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foliobearbeiten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rBestandimPortfolio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anzeigen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scheinOrginalprogrammSP-BOERSE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geehrter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SiedasehrlicheAngebotundler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ochwertigesProgrammfrdenspeku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rkennen.DiehiervorliegendeKurz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istinallenangebotenen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funktionsfhigundvermittel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enInformationsvorsprungv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derKapitalanleger.Nutz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schnachvollziehbarenAnaly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IhrerKapitalverme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erweisewurdediesefreik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AusgabeaufdiewichtigstenGrundfunk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gekrzt,dieinderhier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anleitungerlutertwerden.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sprchenichtweitersteigen,k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D-Versionvollwertiggearbei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UmsteigenaufdiepreiswerteOrgina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bisherangelegt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ber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desOrginalprogrammesSP-BO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mstabilenOrdnergebundene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einenallgemeinenTeilmitgrunds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em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wissenundAnlagestrategi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anleitungistdetailliertun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omputerlaienverstndlich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haltendieaktuellsteVersion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euenKurs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desOrginalprogrammesb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MitteilungenberNeuerun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.VergnstigtePr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preis10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Vorkasse(Scheckbeifgen)gebhren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hausSPAEHN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ebelhalde17,D-8995Weisse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nurschriftlicheAnfragen.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Weiterentwicklungwerdengerneentgeg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.Hndleranfragensind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anforderungandie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zumBetriebvonSP-Boers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tehendeGertek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TARI-Computermitmindestens5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leistung(520STMun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rMonochrommonitorSM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Diskettenlaufwerk720k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apitel: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und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bietetbeiBeachtunggewisse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oschwererlernbarerRegelnsehr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ChancenalsRisiken.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ystematischgeplanteSpekulatio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reichzuwerdenistfrjederman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erfolgistimwesentlicheneine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InformationsvorsprungundPrognoseq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BeibeidenFaktorenbietetde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einsatzeinenhervorragendenZei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vorsprung.DieAufgabedesRechner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,ZahleninberschaubarenCharts,A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undStatisikenaufzubereiten.Die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undFortschreibungen,die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geringenAufwandgefhrtwerden,w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uellindemUmfang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ichtigeEntscheidungs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enTagesreaktionend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Trendablesen,lngereZeitrume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zyklusgebendabessereAuskunft.D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kulantm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geringemArbeit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ndreichwerdenwill,gengtein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Datenpflege.Esempfieltsich,die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amWochenendeeinzugeben.Fr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rreichteinelokaleTageszeitung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grundlag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aus.Groeberreg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ungen,wiedieFrankfurterAllgemeine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,dieSddeutscheZeitungunddie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ndieumfangreichst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inform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urzerZeitsinddieKurszahlenin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eingetippt.Anschlieendwirds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d.ImPortfoliofindensieIhreGew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.DieChartslassen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zu.RechnenindenCharts,Fe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vonDurchschnittslinien,Ermittel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dsundFindenvonKauf-undVerkaufs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machenSpaundbringenwichtig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nisse.Nochwichtigersinddievielf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alyseprogrammewiez.b.Vergle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KursdynamicenundErmittel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chancenaufgrundfundamentalerDa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mitdemaktuellenKurs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ovorgehen,sindSiejedenMo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aktuellinformiertundweitvonder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leger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OrginalversionvonSP-BOERSEwir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derVergleichderverschiedenen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senabgenommen;dieProgrammfunktion'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tips'ermitteltausallenAnalyse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ffektenranglistemitKauf-un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sempfehlungen.Aufdiekomfort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funktionenmuderAnwenderderPubl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-Versionleiderauchverzich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Kapitel:ANWENDUNGENVONSP-BO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asLadenderKursebrauchenSie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Regelnichtzukmmern.SP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ldt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dieKursedesJahres,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gearbeitetwurde.DasTei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Effektenladen'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SiezumHole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Kursjahresoderzumerstmalige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neuangelegtenKur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jahr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ffektenkursewerdenineinerKur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t.ZuBeginneinesJahresle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eueKursdateian,diemitdem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'Dateianlegen'erzeugtwird.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eineVorjahresdatei,werdendieEff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namen,dieinderaktuellbisdahingel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Dateigefhrtwurden,indieneueKurs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aufderDiskettevorhandeneDa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nderFileselectboxauswhl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SolltenSiemalaufIhr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frumenwollen',machenSiesichgrunds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vorhereineSicherungskopie.Werw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nnsiedi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Kursjahreoder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ochnochmal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darauf,danichtirrtml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lichberflssigenDateienCONTROL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ESKTOP.IN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Hier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dieVoreinstellungenIhres80-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s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nahmevonAktienund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EingabewerdennursolcheWerteakz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,diemiteinemUnterscheid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....nationale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....auslndische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....DevisenundNoten(z.B.$-K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....Indexwerte(z.B.DAX,FAZ,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....Investment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-....Aktienum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gentlicheEffektennamedarfbiszu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langsein.PrfenSiedi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,bevorSiesiemitderReturn-Taste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.Korrekturensindzudiesem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mitdenblichenTastatu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z.B.lassensichberflssi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Delete-Tasteentfern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Retu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eitereNeuauf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,solangebisdiemaximaleKapaz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100Wertenerreich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kannjederzeitdadurch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einReturnohneEingabe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nahmevonOptions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rOptionsscheinanalyseandereBewer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enalsbeiAktienverlangtwerd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derOptionsscheinkursimm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niszumAktienkursgesehenwerden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Eingabebildandersaufgebautal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ffektenaufnahme.Optionsscheine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nurerfassen,wenn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inderDateienthaltenist.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heiten,diebeiderNeuaufnahmezu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indzhlt,damancheAktiengesellsch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malOptionsscheinefrihreStandard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anderesmalfrihreVorzugs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gebenhaben.DerUnterschiedwir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zeitschriftenoftnichtauf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,istaberausdem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zumaktuellenAktienkurszu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nterscheidungistwichtig,daVorzg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werteinderRegelverschiedene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undbeieinerVerwechslungeinfal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dsignalisieren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zunchstmitdenTastenF1und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wnschteAktie,derenOptionsschei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ss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folgtdiezweistelligeEingabedesJah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derOptionsscheinherausgegeben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88oder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wirddasFlligkeitsjahrei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wirdnachdemBezugspreisjeAkti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llesrichtig,kannnachder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mitReturngeschlo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sindOptionsscheine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recht1:1ausgestattet.Essind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ndereBezugsrechteblich(z.B:18:1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5,1: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ichendvonderOrginalversionSP-BO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OptionsscheinemiteinemBezugs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nis1:1verarbeitetwerden.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Optionsanleihenverflschend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-undHebelberechn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obenstehtderjeweiligeEffekten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a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enFunktionstasten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2vorwrtsoderrckwrts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nebendemEffektennamenfind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tragungsfelderfr52Kurswoch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nFeldernfrDividendeundEr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ochenauswahlwirdmitdenPfeiltast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ffen.DabeiwirdderKursrahmenaufdi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nschteWochebewegt.Di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ontag-Freitag)wirdineinemInform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aufdemBildschirmangezeigt(z.B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21.Woche22.05.-26.05.89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FeldDividendewirddiezuerwar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zuletztbezahlteDividende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leichegiltfrdenErtragderAkti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lschaft.Diese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sderW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einergut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fachzeitschrif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werden.Esgengtdieeinmalig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ahr;jedochempfieltsichgele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ontrolle,obsichdieErwartung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oderuntenvernder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Optionsscheinangezeigt,is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wieeineAktiezubearbeiten.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letztenKstchensinddi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barenAktienundderBezugspreis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rogrammpunkt'Kurseeingeben'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urchBettigenderF3-Taste.Das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anundspeichertalleVer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kehrtdasProgrammzum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ungskopiederK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gesetzt,aufderSicherungsdisket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OrdnermitderBezeichnung'KURSE'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,istdasbertragenderKursdat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Diskettendenkbar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ZunchstdenProgrammpunkt'Kurseeingeb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ProgrammdiskettegegendieSicher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aus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MitderTasteF3zumMen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Programmdiskettewiedereinleg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bestimmteWertenichtmehrinderKu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verwaltetwer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programm'Effekt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wirdmitdenTastenF1oderF2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Kursstringgesucht.Wirder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ngezeigt,kannermitderF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beseitigtwerden.Einedurchgef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wirddadurchangezeigt,da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ffektennamenseineZeichenkette'zzzzz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ettigenderF3-Tastekehr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mMenzurck,wobei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abfrageerfolgt,ob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aufderDiskette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eineBeschreibungderBenutzer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obeninderKopfzeilewirdder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EffektenwertmitUnterscheidungs-k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angezeigt.Darunterdasaktuell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jahr.Mitteobensind,soweitimKurs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t,DividendeundaktuelleDividenden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einProzentangegeben.Darunterfin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oraussichtlichebzwtatschlich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nergebnisderAktiengesellschaft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errechneteKurs-/Gewinn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urzbe-zeichnungKG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ursgrafikzeigtbiszu67zurck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wochenan.Darunterbefindetsichdie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Kurswochen-undMonats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rFieberkurveentsprechendenKurs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arbera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trkemonitorkanndierelative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nderKursgrafikangezeigtenWerte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bereinembeliebigeinstellbare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swert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unten,nebenderFunktionstasten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onwirdstndigeinfiktiverKurswer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anzeigedargestellt,dervonder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desMauszeigersabhngi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ufdemMonitorangezeigtenTast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mitderlinkenMaustaste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im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hartslassensichbeliebigeLini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,diez.B.zumErmittelneines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esundandererKauf-bzwVerkaufssi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derZeichen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Maustaste=Startpunkt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Maustaste=Endpunkt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Maustaste=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rletztenLini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fatenWertesindentsprechendder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Unterscheidungszeichenzusamm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....auslndische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....DevisenundNoten(z.B.$-K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....Indexwerte(z.B.DAX,FAZ,Dow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....nationale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....Investment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-....Optionss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-....Aktienum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mitgleichemVorzeichensinduntere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lphabetisch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alphabetischvorwrts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mitderFunktionstasteF1'AKTIE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alphabetischrckwrts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mitderFunktionstasteF2'AKTIEN&l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swertauswhlen/fix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mStrkemonitorangezeigteVergleich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zeigtdieStrkederangezeigten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diesemWertan.ZeigtdieF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imMonitoraufdasPluszeichen,ha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ktieimgleichenZeitraumbesseral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zwert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vorwrtsauswhlenerfolg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sBettigenderShifttas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unktionstasteF1'STRK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rckwrtsauswhlenerfolg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sBettigenderShifttas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unktionstasteF2'STRKE&l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gewnschteKonstellation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derShifttasteundderFunktionst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F3fixiertwerden.Manerreichtda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einemspterenAufrufder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unktion,auchbeieinemNeu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diefixierteWertekonstellation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geladenwird-biseinenderun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t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'LUPEEIN/A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rstellungderKurseimrealis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nisuntereinanderwrdebeider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chentwickelterChartszu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HatsicheinWertz.B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szeitraumnurum10%entwick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Kursesehrflachdargestellt.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ShiftF4'LUPEEIN'k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kurveberdieganzeChar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uf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i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bleibtauchbeimUmschalt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Chartserhalten,bissiemitShift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UPEAUS'wiederaufdierealistisch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zurckgestel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rechnenim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hiftundFunktionstasteF3wird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modusaufdenBerechnungsmodus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.DerKursunterschied,denSi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mitdemMauszeigermarkier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rozentausgegeben.DabeigehenSi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aufersteKursposition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rckenderlinkenMaustaste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durcheinSternchen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aufzweiteKursposition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mitderlinkenMaustaste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ursunterschiedzwischenbeidenSt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nwirdautomatischinProzent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schaltenindenZeichenmoduserfolg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-,90-,200-Tage-Durch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ettigenderFunktionstasteF4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ialogbox,inderSiedie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-Durchschnittslinieaufru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SiemitdemMauszeige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BoxundbesttigenSiedie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linken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eachtenswertestenistdie200-Tage-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tderKursdarunter,klingel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glocken.PrfenSie,obdieAkt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swertist.SetzenSiesich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toplossmarke,beiderSiedie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sois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Aufmerksamkeitanges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eKurslinievonuntenkommenddie2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ge-Liniedurchbricht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signal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ungenausChar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FunktionstasteF5werdenEintragung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Zeichen-oderBerechnungsmodus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ausdemaktuellenChartentfern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FunktionerreichenSiedurchVorw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RckwrtsbltternindenCha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strke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nsichIndices(z.b.Dow-Jones,D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)eindeutignachobenoderunten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langenichtgesagt,da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AktienwertemitgleicherInten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lbeRichtungbewegen.EinRck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vergangeneKursentwicklungenzeigt,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gleichzeitigWertefall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enunddabeischwacheoderst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cenentwickeln.SP-BOERSEsortiert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Kursentwicklungderletzten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,wobeidiekurzfristige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rbercksichtigtwirdalsdie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st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nde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Aktien,unterdemAspek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ndenzahlungenbetrachtet,zeigen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unterschiedlicheRenditebew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n,dieinderNheoderbesseral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VerzinsungvonRentenpapierenb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sind,sindnatrlicheherresistent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verfallundneigenbeisteigenderTend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erzueinerberdurch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Entwicklung.Voraussetzungistjed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Gewinnaussichtenauchzuknftig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zubewert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Siegelegendlichanha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i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zeitschriften,obIhreD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deneintrgenochstimmen.Eintrag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Menpunkt'Kurseeingeben'im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Kst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ortierterfateAktiennach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Dividendenren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GV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beimKaufvonAktienaufdasKu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-Verhltnis(KGV).Dabeihandelte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asVerhltniszwischendemje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irtschaftetenBetriebsgewinnu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Aktienkurs.Aktien,diemitdem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20-fachendesGewinnesbewerte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alsteuer.Durchschnittlichschwa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GVzwischendem7-und20-fachen.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eWertewerdenmit60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fachemKGVgehandelt.Werhiereinst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sichindnner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bestimmendistnatrlich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ntasie.WennGrundzurAnnahmebesteh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mFolgejahrderGewinnjeA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nwird,kannderKursweiter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kehrtkannsichdieErwartunggering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eauchbeinochgnstigemKVGdr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Kurseaus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Siegelegendlichanha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i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zeitschriften,ob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annahmenochrichtigist.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unterdemMenpunkt'Kurseeingeb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etztenKst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phant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sentlichstenGrundlagenzurAussag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fristigeKursentwicklungenvonAkti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videndenrenditeunddervonderAG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erwirtschafteteGewinn.Vernderung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ndeundGewinnwirkens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,oftabererstmitVerspt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Kursentwicklungaus.Deshalb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ursenanalytischbilligeundberte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nermitt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ermitteltausdenAbweichung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swertallererfatenAkti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rechnungerreichbarerKurs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derberwiegendenPraxis,daVorz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enmitei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Dividendeausge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twerd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rechnerischgeg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tammaktieein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Kurs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Praxisistesjedochso,daVorzug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ninderRegelunterdenStamm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ertwerden.DiesenUmstandberck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scheine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inOptionsscheinteueroderbillig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nichtamKurserkennen.SP-BOERS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et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lichdasaktuelleAufgel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He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funktionKombierstellteine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mitderbestenKombinatio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dundHebel(nichtbeiPD-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TIPS:Kaufen-Ver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sonderswertvollerProgrammpunk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arbeitetinterneRanglist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strke,Dividenden,KGV,HebelundAuf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undverbindetsieuntereinanderz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ivstenKombination.Diesobewer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nundOptionsscheinewerdenalsKauf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ungbzwVerkaufsempfehlungeingestuf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IhrerRangzahlinReiheaus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gabeerfolgtwahlweiseber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rucker.WegenderumfangreichenA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erstellun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derRechnerca.30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biszur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derPD-Versionmssenleide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empfehlungverzich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griff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folioverwaltenSieIhreEffekt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fte.Portefeuillesfrmehrere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erwaltetwerden.Daautomatis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ausderKursdateibernomm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ielaufendaktuellberIhreEnga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folio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Portfolioangelegt,brauch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asLadeninderRegelnichtzu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ldtbeimProgrammstartdasKo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zuletztgearbeitetwurde.Das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'Laden'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SiezumHole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Portfoliooderzumerstmalige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neuan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efeuilles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ndinderLage,mehrerePortefeu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verschiedenePersonen)anzulegen.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geschehen,tragenSienachAufruf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programmes'Laden'denNa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ur.)Person,frdieeinKontogefhrt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oll,indieFileselektbox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utomatischeinPortfolioange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onanderengetrenntverwaltetwir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Effektenkursenselbstndigkorres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vonEffektenverb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wahldeserworbenenWertes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dateierfolgtmitden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undF2.IstderrichtigeNamengef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mitF3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gekaufteWertinderEffekt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orhanden,verlassenSiedasTeil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berdieMentasteF7undnehm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zuerstunter'EFFEKTEN-EffektenNeu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me'inderKursdateiauf.Dasistwich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DateienderKursverwaltung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feuillesverwaltungensptermit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essichjedochumeinenAusnahmew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KursverwaltungberdiePortfolio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unghinausnichtgewnschtwird,k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FunktionstasteF4'ANDERE'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ffektennamebesttigt,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derFunktion'Portfolio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'fortgefh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folio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EffektenwerteimPortfolio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nachAufrufderProgramm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arbeiten'inderDialogbox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wirdeinAuswahlmenmitdenim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iovorhandenenEffektenpaketengezeig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nSummensindautomatisch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Kurseingabeaktualisiert.Die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wiegewohntberdie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und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ineinemEffektenpaketnderungen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werden,erscheintnachF3der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zunchstnebendemKauf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springtnachRETURNindie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Spalten.Erfolgtzwis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'skeineEingabe,werdenbestehende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genichtverndert.Istdie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rreicht,kannderZahlenwert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mCursordurchein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tauschtwerden.BeachtenSiedabei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anderCursorpositionzu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DerEintragwirdspterautomatis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ngabepositonnachrechtsv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atumseintrgenistaufdierichtig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MM.JJzu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arbeitungdesEffektenpaketeskan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lgendenFllenerfol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intragderKauf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ssungderbezahltenDividenden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derVerkaufs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RETURNeingegeben,nachdemderCurs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terstenZeilestand,erscheinteine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boxmitdenEntscheid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:DerEintragkannwiederhol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DasEffektenpaketwird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folioundderStatistik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DerEintragwirdi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keineweiterenBearbeitungen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vorgesehen,kehrtdasProgrammin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DabeiwirdwhrendderSpeicher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zeitigdieaktuellberichtigte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rBestandim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tlichenKursaktu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rEffektenbestandim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vwerdenzunchstdieletzten(bi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realisiertenGeschfteauf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erfolgtdieAnzeigeder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foliobefindlichenEffektenpake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momentanenWert,demBuchgewi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ungundProzentsowiederw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lossmark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-BOERSESeite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opplossmarkeisteineNotbremse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ramatischenVerlustenschtz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kteinWertindieNhederStoplossma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runbedingtzuverkaufen.DieMark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einemKursanstiegautomatis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.FlltderKurswirdbeieinemVerl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15ProzentdieVerkaufsempfehlung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D-VersionzeigtkeineStoplossma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anzeigen/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fdasjeweilsaktuellePortfoliobezo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tatistikzeigt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rtragausfrherenKapitalanl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rfolgallerJahre,auchdie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enSpekulationen,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BuchgewinnausaktuellenKapitalanl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esKapital,derzeitiger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undBuchgewinnallerla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ul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Gesamtert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inddieAltertrgeundBuchgew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Jahre,sowiegetrennt,desak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Jahresenthalten.DerProgramman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irdjedeWocheneuinformiert,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Prozentsatzerimaktuellen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irtschaft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HerkunftdeseingesetztenKapi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ummederfrherenErtrgewir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ktuellenKapitaleinsatzverrechn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EHN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ebelhalde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995Weisse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bestelleich(bitteankreu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OrginalprogrammSP-BOERSE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andbuchundaktuellenKursen.....10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nurHandbuch...........................3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DiskettemitaktuellenKursen..........1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ngwirdge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perNachnahme(zustzlichVersandko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gegenVorkasse(Scheck,Bargeldliegtb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desBeste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.....................Bestelldatum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ame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e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/Ort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.....................Unterschrift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gabeist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BeschdigteProgramm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LieferunginsAuslandnurgegenVorkas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