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 COMING SOON from DeltaVision System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 a  lookout  for  ArcDesk,  the  ultimate  archiving shell. Imag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 in  which  you  can  doubleclick on an archive (.ARC, .PAK, .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.ZIP),  and  it  opens into a window. In the window i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 archive.   Files   within  the  archive  can  be  copied, 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ed   etc.   Files   can  be  dragged  into  the  archive,  ren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stamped  and  lots  more!  And  these  are  only  a  few  of 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 of  ArcDesk!  How  about  file  descriptions in FILES.BB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pecially   for   sysops,   but   everyone  can  use  'em)?  An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r?  7  Windows  at once? Mini terminal, built-in screen saver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many more hand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stay tuned,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