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C Shel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Charles F. Joh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st revision: August 14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One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 Shell is a GEM program which is designed to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ST archiving utility ARC.TTP.  Essentially, ARC Shell ad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 interface to the ARC program, letting you point and cli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various options instead of typing a command line. 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about you, but one of the main reasons I bought an S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way from all that MS-DOS/Unix command line silline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 Shell also contains a complete GEM-based disk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that lets you copy files (with wildcards and with que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nd rename files, create and delete folders, show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n any connected drive, and even run other programs...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iting to the desktop.  ARC Shell's curren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aved at any point, so that the options and settings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ten will be selected when you run the program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ST desktop's "Install Application" featur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up so that ARC Shell will automatically ru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 on a file with an extension of 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ation will focus primarily on th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 Shell; it's not intended to teach you how to use ARC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included the manual for version 5.20 of ARC in the archiv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is file and the latest version of ARC Shell. 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f you have any questions about the ARC program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"What's the difference between Updating and Freshening?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at does Convert Archive do?"  The original version of ARC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was version 5.12, ported by Harvey Johnson. 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ARC 5.21, ported to the ST by Howard Chu.  Version 5.2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Compuserve, Delphi, and GEnie, and on many local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Two - The usual shareware pl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1.95 and above of ARC Shell are "shareware,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if you like and use my program I'd appreci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of $15.00 ... or more if you happen to be struck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philanthropic impulse.  I've been continually upd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ing ARC Shell since it was first written, and I think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d with the result; letters with checks in them would pleas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ly!  If you think ARC Shell is worth at least $15.00,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les F. Johnson (ARC 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1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cific Palisades, CA 902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anks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Three - Using ARC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run ARC Shell, make sure you have the AR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C.TTP) in the same directory with ARCSH197.PRG.  The ver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 ARC Shell does is look in the current directory for ARC.TT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with this name cannot be found, ARC Shell will show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lector asking, "Where is ARC.TTP?"  and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the ARC program with the file selector.  When ARC Shell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 program, it will then display a large dialog box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representing the availab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 you're looking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upper left of the main dialog box is a box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labeled "ADD to Archive," "EXTRACT from Arc,"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in this box are the main ARC commands; you'll noti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ARC command is "EXTRACT from Arc."  Only one of thes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lected at a time - if you click on a button to selec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ly selected button will be turned "off."  (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"radio buttons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right of the ARC command box is a box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 "flags."  The button labeled "Hold Screen" is selected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run ARC Shell.  The buttons in this box can b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and on individually; unlike radio buttons, more than on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t a time.  The button labeled "Encrypt/Decrypt"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ase; when you turn this button on, the code word entr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ath it becomes active and the edit cursor (the thin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) is placed on the entry line, allowing you to typ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keyword.  The code word can be up to eigh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 underneath the ARC command box is a box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to let you select the device which will be used for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SE LIST commands, and the drive for ARC and DATA fi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buttons can be operated in two ways; you can either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letter by hand, using the up and down arrows to mov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o another, or use the mouse to click on the butt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button, a box with 16 buttons representing the 16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drives will pop up, allowing you to select the driv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  Only active drives will be selectable in this bo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Return will exit without changing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along the bottom of the main box are buttons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fo," "ARC," "Disk," "Config," and "Exit."  The Info butt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copyright message, and a gentle reminder to se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n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K, let's do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've set all the options in the ARC Shell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you want them, click on the "ARC" button to start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.  NOTE: You may also double-click on any of the butt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 command box (Extract, Add, List, etc.) to execute tha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without the extra step of clicking the "ARC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on which ARC command you've selected, what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will vary slightly.  In all cases however, the first thing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will do is display a file selector to allow you to choo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 file.  If you're creating a new archive file with the ADD or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simply type in a name for the new file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's "Selection" line, and hit Return or click on OK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using any of the other commands (which all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-created archive files), click on the name of the AR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working with and click OK.  The file selector's "Cancel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lways returns you to the main ARC Shell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, VERBOSE LIST, or TEST commands only tak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- the name of an ARC file - so they will be acted up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you exit the file selector.  Any of the other comman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require a second parameter, the name of the DATA files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ope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re ADDing files to an archive and you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lection" line in the DATA file selector blank, ARC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s this as "all files," and passes a search spec of *.*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 program.  If you type in a name on the selection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a filename, only that filename will be passed to ARC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DDing files, you will always return to the DATA fil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RC is finished adding a file or files, so that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iles to add without having to select "ADD to Archive"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You must click on the file selector's "Cancel" button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main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eave the "Selection" line blank when you're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an archive, you'll be faced with the following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ow to extract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- Extracts all files from the archiv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older - First creates a folder (a sub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same name as the archive file (minus the 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) in the specified directory, then extrac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from the archive into the folder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is complete, you'll be given the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the original AR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/ Query - When you select the "Query" option, ARC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s through the entire ARC file and get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file it contains, then displays all the nam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 dialog box.  There is room in the box for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s; if an archive contains more than 80 fil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indicator will become visible in the lower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x and you can page forward and back to see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ilenames.  (The maximum is 720.)  The Query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s you mark individual files or groups of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ion by clicking on them with the mous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and hold down the button while dragging the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or deselect files, and double-click on any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it in one step.  (Note: if you double-click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hen other files are selected, it beg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ion process for the entire group of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)  If you want to abort a multiple extrac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cess has already started, press and hol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 key.  (Another note: the Query box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for the "Delete from ARC" and "Copy to Std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.  Just choose "w/ Query from the alert bo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s afters selecting either of these comman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l - Lets you change your mind and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ARC Shell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COPY to StdOut" command can be used to view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within an archive without extracting them first. 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selected, ARC Shell will display an alert box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"ALL" and "w/ Query."  The Query option works in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he EXTRACT command; the filenames will be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, and you can choose which file(s) to view using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.  When you use "COPY to StdOut" to view text fil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ause the scrolling by typing Control-S and resum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Q.  The COPY operation can also be aborted at any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Control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 and VERBOSE LIST commands are used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ed within an archive.  You can direct the out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commands to the screen, to the printer, or to an ASCII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y clicking on the buttons labeled "List Device" in the main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buttons in the ARC Shell dialog box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be used only with ARC version 5.21; "Overwrit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" and "Squash."  Earlier versions of ARC will report a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f these two buttons are selected.  The buttons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unch" and "Squash" are used to choose between two differ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 compression schemes used by ARC 5.21 -- only the "Crunch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supported by earlier versions.  So bear in mind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"Squash" method, people who don't have ARC 5.21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extract tho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Four - The ARC Shell Disk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ccess the ARC Shell Disk Utilities, click on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ed "Disk" at the bottom of the main ARC Shell dialog bo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Utilities are a complete GEM-based file maintenance system -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have to exit ARC Shell to copy files, delete files, etc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ven use the ARC Shell Disk Utilities to run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click on the "Copy File(s)" button, a fil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let you choose the source file(s) for the copy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y combination of wildcards (? and *) on the 'Selection'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lector to specify groups of files to be copied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file selector's OK button, another file selec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let you choose the destination directory for th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s).  If the source filename contains no wildcards (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you're copying a single file) the file will be copie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.  If there are wildcard characters in the source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 given a choice to copy "ALL" files or copy "w/ Query."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ption will prompt you whether or not to copy each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the wildcard specification.  You can also delete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y using wildcards in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destination filename already exists when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s being performed, a box will appear with th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me Conflict During Copy."  You can either click OK to writ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file or type in a new name for the copied file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Run Program" command lets you execute a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RC Shell, and return to ARC Shell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.  If the program you choose to run has the extension .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s Takes Parameters), a box will appear to let you enter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pas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eration of the other disk commands should b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planatory.  You can rename files, show the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on a disk, create and delete folders, and format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The format command lets you use drive A or B, and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ingle or double sided.  No fancy format options here -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straight ahead standard format, 80 tracks, 9 secto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bottom left of the Disk Utilities dialog is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d "Copy/Delete Prompts" containing buttons labeled "O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Off."  When this option is set to "Off," you'll get no warn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lete a file or copy a file to an already existing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it button returns you to the main ARC Shell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Five - Configuring ARC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ing on the button labeled "Config"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 Shell dialog box will take you to the configuration scree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lets you specify a pathname for both a "default" ARC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"alternate" ARC utility, and also set the directory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's numerous temporary files will be written (the latter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valid when ARC Shell is used with ARC 5.21).  You can sav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as well as every other ARC Shell setting, with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ed "Save Configuration"; after you do this, ARC She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the settings the next time you run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ARC utility is the one which will be searc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first runs.  If you haven't specified a default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, ARC Shell looks in the current directory for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.TTP (see above).  However, using the Config option,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o that ARC.TTP can be located anywhere when you run ARC Sh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button labeled "Locate Default ARC Program"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lector to specify a new file and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, you can select an alternate ARC utility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by clicking on the button labeled "Use Alternate."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pathname for the alternate ARC utility,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labeled "Locate Alternate ARC Program" and u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.  The purpose of the "Alternate" option is to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easily between two different ARC programs; for example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prefer to use a shareware program called DCOPY (by R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den) to do their ARC operations because it's quite a bit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RC.T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RC is adding files to an archive, it creates quit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work files on the disk.  With ARC Shell, you can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se files written to either the ARC drive or the DATA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another directory altogether.  (Hint:  directing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a RAMdisk can really speed up ARC, especially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-based system.)  When you click on the button labeled "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" a file selector lets you choose the direct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.  (NOTE: this option is only valid when used with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one small difference in the way the two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ARC handle redirection to the printer.  ARC 5.12 uses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"PRT:" while ARC 5.21 uses "PRN:."  If you're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ng the output from the LIST commands to a prin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hoose the appropriate "Printer Device Name" at the low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figuration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have ARC Shell set up the way you want it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options in the main dialog box), you can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ve Configuration" button to make this arrangement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...in other words, after saving your configuration, ARC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start out with your settings when you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of ARC Shell prior to 1.96 saved thei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a separate file called ARCSHELL.CNF.  This was chan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6; the configuration is now saved directly into the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ll program file, which makes a separate data file un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oose to "Save Configuration," ARC Shell will first l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from which it ran for a file called ARCSH197.PRG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y this name is found, ARC Shell will attempt to writ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data to this file.  If for some reason, a file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exists and is NOT the ARC Shell program, you will be war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save can be retried or aborted.  If ARC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find a file named ARCSH197.PRG (perhaps you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?), you'll be given a chance to use a file selector to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 no matter which name you've give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Six - Installing ARC Shell as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desktop's "Install Application" feature,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up so that whenever you double-click on a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.ARC, ARC Shell will automatically load and run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rom the desktop, click once on ARCSH197.PRG to select i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the "Options" menu and select "Install Application."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that appears, enter a document type of "ARC," and then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labeled "Install."  (DON'T hit Return after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type....Return will exit without installing!)  Now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, so this setting will be remembered the next time you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uble-click on an ARC file after ARC Shell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stalled" in this way, a dialog box will appear showing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 file you selected.  You can extract files from this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verbose list of its contents, or cancel the oper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one of the three buttons in the box.  If you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, you'll be given the same extract options as explain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tion titled "Using ARC Shell."  When the extract 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s complete, you can either enter ARC Shell (to d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rchive maintenance) or quit back to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is document and all versions of ARC Shell ar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pyright 1987, 1988 Charles F. Johnson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nd Little Green Footballs Software.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ll Rights Reserved.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RC Shell may NOT be sold.  It may, however, b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reely distributed as long as this document i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cluded and neither program nor document ar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ltered in any way.  This document may not b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printed without permission.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While every effort has been made to ensure that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is program is free of bugs, I cannot be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sponsible for any damages or loss of data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sulting from the use or misuse of ARC Shell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