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............................................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/11/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LOADING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 8960  Name: CLOWN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FRANK.COHEN  Date: 881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 # of Bytes: 705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ccesses: 778  Library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omplete version of Clowns &amp; Balloons for the S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rote this game for the Atari 800, about fi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 The file includes complete documentation, source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method to change the graphics to add some more f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File: CLOWNS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