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CKS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Anred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Nam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trass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and#-#or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