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nred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Na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trass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nd#-#o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