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hard Rcke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strasse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0 Wuppertal 22                                 Dez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202/640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Dateials'read_me.txt'amBildschirm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als'read_me.doc'mit1stWordausdruckenlassen:4Sei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zumPublicDomain-Programm"AUTOBRS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r Atari-Fre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isketteenthltdasDEMO-Programmzueinem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,mitdemmaneinengutenNebenverdienstmitHilfes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erwirtschaftenkann.Eshandeltsichumeineausf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AnleitungsowieeinausgefeiltesProgramm,mitderen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benberuflicheineVermittlungsagenturfrGebrauchtw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ib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derNebenttigkeitistes,Gebrauchtwagenkuferun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wagenhndlerzusammenzubringen.DahinterstehtdieId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vielenGebrauchtwagenhndlernunzhligeAutos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genaueDatenniemandkennt.Andererseitsgibtes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ntenanGebrauchtwagen,dieeinenbestimmtenWag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einAutomitbestimmtenEigenschaften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mitHilfediesesKonzeptsalsVermittlerauf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unddemInteressentensagen,beiwelchemHndlerer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schautofindenkann.DieserServiceistfrdenK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.MitdemGebrauchtwagenhndler(Verkufer)verein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frdenErfolgsfalleineVermittlungsprovision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ProzentdesVerkaufspreises.Dassindz.B.beieinemPre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0DMschonca.500DMPro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Konzept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ineechteMarktlckeundltsichin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Regionenumsetzen.ErforderlichistetwasInitiativ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ndlungsgeschick,umdieHndlervondenVorteilenz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en.AuerdemmumanetwasWerbungbetreiben,um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ntenalsKufer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HinweisezumVorgehenundAnleitungensowieVertrag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fefindenSieindemKonzept,dasSiegegenEinsendung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cksi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n20DM(oderSchein)beimAutorbe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EineInhaltsangabediesesfundiertgeschrieben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lichenKozeptszurnebenberuflichenBetreib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wagen-VermittlungsagenturfindenSieamEnde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PublicDomain-DisketteenthlteineDemoversion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s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ST".DiesesvomAutorentwickelt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immtdievollstndigedatenbankmigeVerwaltungaller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,diezumwirtschaftlichenBetreibeneinerVermittlungs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imNebenerwerberforder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usfhrlicheAnleitungzurArbeitmitdemProgramm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anleitng.txt,bzw.anleitng.doc(zumAusdru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iesesProgrammslassensichdieDatenvonVerkuf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interessentenundvonGebrauchtwagenderVerkuferer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bearbeiten.MittelpunktdesProgrammsbilde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rstelleneinerindividuellenWunschlistefrjeden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wahlweiserAngabeeinigerDaten,wieAutomarkeoderTy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braumoderPSundBaujahroderPreisspannesuch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rMengedergespeichertenGebrauchtwagengenaudieA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,diedenWnschendesKufers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rhltdanneineautomatischerstellteWunschlis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utosmitdengewnschtenEigenschaftenenthlt.Dabei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derFahrzeugeinclusivePreisundVerkuferadres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ste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ListeundeinemVermittlerausweiskannderKauf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entgezieltzudemVerkufergehen,derdasgesuchteAuto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moprogrammaufdieserDisketteenthltfesteDatei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on20Autos,10Verkufernund6Kaufinteressenten.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FunktionendesProgrammsausfhrlicherprob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lernen.EssindlediglichdieProgrammteilezurNeu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zu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sogesperrt,dadieeingegebenenDat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erden.BedenkenSiebitte,dabeieinem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AutobestandimkommerziellenEinsatzdieWunsch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ntsprechendlngersei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IhnendasProgrammzusag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eVersionvon'AUTOBRSEST'zueinemPreisvonDM 98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utorbeziehen.DieAdressefindenSieamAnfangunda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berdie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_ME.TXT:DieseTextdateizur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_Demo:STBaseIIIDemo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BRS.E:OrdnermitdenDateienzu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BRSE 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uftunterSTBaseIII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BaseIII(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sProgrammsmit"doau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.CMD:Startprogramm.Muimmerau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EITNG.DOC:AnleitungzumProgramm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.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usdruckenmit1st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EITNG.TXT:AnleitungzumProgramm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TextfilezumLesen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ZurVermittlungvonGebrauchtwagenistdie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Datenmengennotwendig.DasProblemltsichtyp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sehrgutmiteinerDatenban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"wurdemitdemhervorragenden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"STBaseIII"erstellt.DasProgrammistvoll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dBaseIII.Damitgibtes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erfolgrei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programmderMS-DOS-RechnermitdemATARI STanzuw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DarberhinausbietetSTBaseIIInochdieGEM-Oberflc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amitimGegensatzzudBaseIIIauchmitderMaus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aseIIIwirdvertriebenvonderFi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hardKnupeGmbH&amp;CoKGin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MO-Programm"AUTOBRSEST"istauchvolllauffhig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versionvonSTBaseIII,diealsPublic-DomainSoftwar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rktist.DiesesfreikopierbareDemoprogrammista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Disketteenthalten.StartenSiezunchstdiese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rscheinendesPromptpunktesrufenSiedann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OBRSEST'auf,indemSied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au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undmit&lt;Return&gt;ab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mkommerziellenEinsatzsolltenSieausurheber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GrndenjedochnurdieOriginalversion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-Hinweisfr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MO-Programm"AUTOBRSEST"istPublic-Domainunddarf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Konzept(Dateikonzept.doc)unterliegt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CopyrightunddarfnurgegenBezahlungoderberweis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20.-andenAutorweit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437976-433PSA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Z360100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chwort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ST-Konze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haltsverzeichnisdesKonzeptszumBetreiben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ogramm"AUTOBRS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   DerAufbauein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ZielderT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AnwerbungvonVerku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1 ArgumentezurBeteiligungan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Vertragsverhand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SicherstellungderProvisions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Aktualisierungder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Daten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AnwerbungvonKaufinteress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Werbema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ArgumentezurAnforderungderWunsch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FormulierungshilfenfrAnzeigenoderWerbe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 SicherstellungderProvisions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   VerwaltungderDatenmitHilfedesProgramms"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KurzeBeschreibung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GeplanteErweiterungenundBackup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3 AnpassungsserviceanindividuelleBedrf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AllgemeineAspekteeinernebenberuflichenTt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RechtlicheBestimm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Gewerbean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SteuerlicheAsp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Buch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BeschftigungvonA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Schlu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EntwurfeinesVertragstextesmitAutohnd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2MusterfrArbeitsver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3EntwurffreinenHandz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4EntwurfvonAnzeigentex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5EntwurfeinesPostersderAuto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rfolgmitdemKonzeptundguteGew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prichtder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hardRcke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r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00Wuppertal22Tel.:0202/640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