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NE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d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TNET  program performs unit  conversion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 States System and the International System  of 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),  metric practice.  The following files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NET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NET.ACC:    This  is  the desk accessory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NET conversion program.   Copy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oot directory of your boot disk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 a hard disk,  copy this file to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of drive C.   METNET Conver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nstalled on the DESK menu when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booted,  and may be accessed like any 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ory.   If  you wish to keep the f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boot disk but not install the  access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 the file extension to some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.ACC (e.g. A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NET.PRG:    This  is  the program version  of  the  ME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rsion program.  To execute, simpl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the program icon 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NET.DOC:    This ASCII file containing document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 that  the METNET conversion  program  and 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 are  public  domain software and may  be  u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d  free of charge.   These programs are  no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operation is quite simple.   After METNE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 the  main menu will appear  on  the  scree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:     Clicking  on  this button will  provid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 and  instructions  on  use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   Clicking  on  this  button  will  exit  the  ME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return control to your application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-&gt;METRIC:    This  button  is  a  toggle  switch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ing  the type of conversio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formed.    Click  on  this  butt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  between conversion  mod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ggle operation may also be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ing  on  the  TOGGLE  icon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The  quantity  to  be  converted  is  select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ing  on  the  option  buttons  Length, 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ume,  etc.   Clicking  on an optio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conversi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NET:   Click  on  the program name to  obtai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inent to program version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option has been selected from the main menu, MET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 worksheet   will   be   activated.  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are  performed by entering a value in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n the worksheet, selecting the type of uni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erformed, and clicking on the CONVERT butt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press the RETURN key since the CONVERT butt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upon the size of the output variable, 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in  E  format  (e.g.  1,100,000  would  appea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0E6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on the 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ORKSHEET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  Enter  the  value to be converted  in  this 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key clear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:    Click  on  the  appropriate  unit  butt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conversion.  For example, if wor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worksheet and you wish to convert inch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ers,  click on the INCH and METER butt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ing  the conversion.   METNET checks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 unit  buttons have been  selected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:   This option is similar to the toggle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 menu.   Click  on  this icon  to  swi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:      Click   on  the  Copyright  (c)  icon   to  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 information pertinent to the 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Click on this butt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