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Programm fr BIO_RTMS.PRG  V. 2.0x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ein   ...softpoint...  Produk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Stand letzte Bearbeitung : 02/10/8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ber Version 2.03 wird das aktuelle Datum mit dem System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b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ter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Ausgabe 'aller' Kurven fr 5 Wochen ab dem akt. Datum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auch die entsprechenden Kalendertag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_.PRG) : 6028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B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oftpoint...   im Oktober '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