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tlefax                                       Datum 06.01.1989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1989 by Siegfried Hbner, Obere Vorstadt 21, 8812 Windsbac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ses Programm ist frei kopierbar   (Public Domain)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Ratlefax wurde in GFA-Basic V2.0 auf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520 ST+ geschrieben, drfte aber auch auf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Rechner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luft auf einen Monitor SM124 sowie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n Farbmonitor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Anleitung zum Programm Ratlefax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denkt sich ein Ti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 Aufgabe ist es das Tier zu err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gibt an wieviele Versuch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erraten des Tier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enpunkt Schwierigkeitsgra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zahl der Rateversuch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= Leicht     = 20 Rate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= Mittel     = 10 Rate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Schwer     =  5 Rate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r Punkt nicht angewhlt, so wird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mittel=10 Rateversuch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enpunkt Spielstart geben Sie bitt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ein, wenn Sie glauben, das Ti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enn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en komplett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ieres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Anleitung zeigt eine kurze A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Programmende zum 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m dieses Programm geflt, der kann mir ja mal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andere Rat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er schicke mir bit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 DM Schein, und eine Liste der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, die zu err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bitte mit Schreibmaschine oder Drucker) Anzahl unbegren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bitte nicht mehr als 200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, den ich hab schlies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noch was anderes zu tun al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abzutippen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cke Ihnen dann eine Disk mit dem Ratespiel, und Ihr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en GFA-Basic Interpreter V2.0 besitzt, der kann mir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in Data Zeilen ablegen,das erspart mir eine M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arbeit.(Bitte dann als LST File abspeiche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Wort getrennt von , (Anzahl der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unbegr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dann Disk Rckporto und 10 DM Schein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alle die mein Programm gefllt, d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r ja ein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rkennungshonorar zukommen lassen. In diesem Programm st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lich viel Arbeit. Wer mir einen 10 DM 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, wird automatisch ber alle Public Domain 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informiert. Schreibe laufend neue Programme fr d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       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Vorst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liche Gre an alle Atari ST F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