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ert Boxen Generator    VERSION 0.40                Datum 13.10.1988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(c) 1988 by Siegfried Hbner, Obere Vorstadt 21, 8812 Windsbach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anleitung zum Programm Alert Boxen Generator    Version 0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    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wurde als Hilfsprogramm zum erstellen von Alert-Bo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--&gt; GFA-Basic --&gt; Hisoft-Basic --&gt; Omikron-Basic --&gt; Megama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rieben. Das Programm luft auf einen Monitor SM 124 sowi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 Farbe in der mittler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Dieses Programm wurde in GF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 und Zweck de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oll die Erstellung von Alertboxen erleichtern, indem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er nur noch das Aussehen der Alertbox eingiebt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speichert auf Wunsch das entsprechende Listi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 Box in der gewnschten Sprache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shinweise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der Frage der Anzahl der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eingeben(1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bitte  eine Zahl von 1-3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en Sie hier bitte an, wieviele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e S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= Anzahl der Buttons (Auswahlfelder der Alertbox)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Frage Anzahl der Textzeilen eingeben(1-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eine Zahl von 1-4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en Sie hier bitte an, wieviel Textzeilen S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Text der spter in der Alertbox steht.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Frage Eingabe des Zeichens 0 = kein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= Ausrufe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= Frage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= Stopps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hier bitte eine Zahl von 0-3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Frage Eingabe von (Text1, Text2, Text3, Text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bitte hier Ihren gewnschten Text ein max L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1 = 30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2 = 30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3 = 30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z4 = 30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Frage Auswahl des Knopfes der umrandet werden s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bitte nur eine Zahl von 0-3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der Frage Eingabe des Textes der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ximale Lnge der Eingabe jeder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8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geben Sie Acht, das die Eingabe Ihres Textes nicht krzer ist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Eingabe Ihrer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e. Sonst kann es passieren, das Ihre Button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ollstndig gezei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Frage Eingabe gibt es folgende Auswahlkriter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= Alert Box testen   = es kann die eben eingegebene Box getest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= Neue Alert Box     = es kann eine neue Box eingeg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vorherige wird dabei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= Programmende       = verlassen des Programmes zurck zum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gespeicher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Alert Box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= GFA Basic          = Abspeichern als GFA    (LST) 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= Hisoft Basic       = Abspeichern als Hisoft (BAS) 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= Omikron Basic      = Abspeichern als Omikron Basic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= Megamax C          = Abspeichern als Megamax C    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         Siegfried Hb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e Vorstadt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812 Winds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 Gre an alle Atari ST F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nscht euch  Siegfri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