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R Version 1.0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r V1.0 ist das Ergebnis einer durchprogrammierten Nacht. Es ent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l ich der Arbeitsweise eines fremden Programms mit Hilfe eines Monitor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erkam, denn immer wenn ich mich der kritischen Stelle nherte, blockt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ab. Also schrieb ich den Tr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macht gar nicht viel: er berwacht lediglich die GEMDOS, BIOS und X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e des Programms, und gibt diese in Klartext auf Drucker und/ode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. Die Namen der Parameter lehnen sich an die Namen im DATA-BECKER: 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 an. Alle Zahlen sind hexadezimal/Strings in Klartext. Mir hat es gehol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Fehler zu finden. Vielleicht nutzt er Ihnen a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r wurde mit dem ATARI MADMAC Assembler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r sollte von einer Shell aus aufgerufen werden (mu es aber n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fr einen Trapper-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R   Version 1.0    (c)  Manfred Fr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.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ist Public -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setzung: das Programm wird mit Quelltext und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ndert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, Hinweise auf Fehler oder Anerkennung (in Form von 10 DM Scheinen)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fred Friese / Sachsenring 6 / 3200 Hilde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 auf Bildschirm?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 auf Drucker?     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Zeile vor Ausgabe?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Zeile nach Ausgabe?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ten nach Ausgabe ?    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berwachen ?    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  berwachen ?    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 berwachen ?    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ando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: Bei den JA-NEIN Fragen mssen Sie nur den ersten Buchstab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egal ob gro oder klein). Programname, Komandozeile und Enviromen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80 Zeichen lang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fred Frie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