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rwiederMittwoch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aktuelleSpieleliste,frischvomImpor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MancheNa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alschgeschriebensein,beider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mittlungDeutsch-EnglischgibtesgelegentlichVerst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ungsschwierigkei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Leisuresoftmel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shipundSilentServicewurdenvonder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ndiziertenSpielegestrichen.Beide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ensindjetztwiederganznormallief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ship-HubschraubersimulationDM7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entService-U-BootSimulationDM7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hiernocheinmaldieNeuheitenvomVormon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-ChallengeDM84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RunnerDM6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Man,SchwarzeneggerDM7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onNinja,vondenLeut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chArkanoidgebrachthaben!DM64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jaVu2,LostinLasVegasDM7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ch-StrategyDM6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onPac,Spielesamm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ED-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hunder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utrunzusammen:DM13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ypoonThomson     DM6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ocopDM69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ndationsWaste,SonderaktionDM39,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quelle:PD-Anbieter.Istdochklar,vonirgend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diejaauchl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ar's,weitereNeuigkeitenamnchstenMittwo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ba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stinGreen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