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the database program Copyright (c) 1988 by Eric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rogram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the program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line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s line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area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buttons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rs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record indicator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es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election dialog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selection dialog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field dialog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 existing database from disk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database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your changes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a database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 the program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records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in changes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new records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records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ing records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ing records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records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fields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new fields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fields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display width of fields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display order of fields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records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records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ing data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ing data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ng records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groups of records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marking all records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ar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merge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run on any Atari ST computer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 in  both  the medium  and  high  resolution  mod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this program may be run from hard disk,  ram disk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within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is designed to manipulate information whic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rganized into a variable number of records;  each reco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ommon fields.   An example of this is a mailing lis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iling  list,  there  is one record for  each  addresse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on the list.  Some of the fields of a mailing lis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st name, first name, street, city, state, and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ll information can be readily arranged into record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 fields as could be done in the example of the mailing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 For  example,  if you wanted to have a mailing lis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have a separate field for the first name of ea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given household, you would not be able to maintain such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  That type of application would requir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more  sophistacated program  called  a  relational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program.   Relational databases offer great 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organization of  information.   However,  they  are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 to learn to use.   In addition,  they are usually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uses  many  of the features  of  the  Atari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 For this reason,  control of this program shoul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amiliar to you.   If this is the case, you may wish to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nd dive right in by running DATABASE.TOS and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AMP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.   The mouse has four uses in  this  progra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selection of menu items.   The second is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tions in dialogs.  The third is the positioning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within the display area of the window.   The fourth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window display controllers.   Most of the ti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will  be  represented  on the  screen  by  an  arrow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that  the  program  is  ready  to  receive  your 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the program is busy, the mouse will be represe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y a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 BAR.   The menu bar is displayed as a set of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.  For this program, the headings ar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Fields, Utilities, and Reports.  Moving the mouse o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headings will cause a box to drop down from  it.   This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the choices for that heading.   You may select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hoices  by moving the mouse over it and clicking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  If you decide not to take any of the 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move the mouse onto another heading or exit the  menu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 the  left mouse button while no choices  are  highlig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of the menu items will always be available.   When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, the item will be displayed in the "shadow" mod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items are available except when there is no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BOARD.   Whenever text input is required, 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.  The position where the text will appear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mall black rectangle called the text cursor.   When a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a character is inserted at the location of the curs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s one position to the right.   If the delete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 the character under the cursor will be remove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 of  the text line will be shifted one  posi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  If the backspace key is pressed,  the character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cursor will be deleted and the cursor will  be  moved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o  the left.   The position of the cursor  may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pres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.   A window is a graphic device used for  "loo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art of a work area.   In the case of this program,  the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is all of the information in the open database  file. 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file cannot be displayed at once.   Through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controls, you may control which part of the work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.   In this program, the window will be show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a  file  is  open.   The window  of  this  program  has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  These are the file name line,  the headings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, the arrow buttons, and the marked recor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top of the window is the file  name  indicato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omplete path of the file which 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under the file name line is the headings lin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will  display  the  field names  which  are  currently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 If  only part of a field is being displayed,  or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has a display width which is narrower than the  field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eld name may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rgest part of the window is the display area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play  area is usually just a small part of the  work 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row of the display area represents one record.   One 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which part of the work area is being displayed is to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until the text cursor moves out of the display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 the display area may be moved by using the mou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or arrow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two scroll bars on the window.   One is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slider  and the other is called  the  horizontal  sli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represented by a white rectangle on top of  a  polka-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  The  size  of  the  white  rectangle  indicate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 the  display  area is to  the  work  area.   Also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of  the white rectangles indicate what part of  the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being displayed.   Clicking with the left mouse butt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ka-dot  region  cause the display to move by one  page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 In addition,  the white box may be "dragged."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moving the mouse over the white box,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button and,  while keeping the left button down,  m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until a shadowed outline of the box appears where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isplay area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means of moving the display area is by  cli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 one of the four arrow buttons.   These are represe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by boxes with arrows in them.   The arrow  butt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 at the bottom left,  bottom right,  and top righ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part component of the window of this program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record indicator.   This is located immediately to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play area.   Records may be marked for special 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moving  the  mouse into the marked record  indicator  are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.   When a record is marked,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 rectangle  will be showing in the indicator.   To  unmar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 simply click with the right mouse button in the 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xt to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 BOXES.   Often the program will need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can be provided through use of the menu.   When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menu item will be followed by an elipsis,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dialog  will  be  required.   When such  a  menu  i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a dialog box will appear on the screen.  With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 there may be three main types of objects.  These are prom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text, and buttons.  Prompts will usually give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se explanation of how the information is to be  used.  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ake keyboard input.   An editable string is indic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ursor.  Buttons are usually indicated by text surroun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 However,  sometimes  a button will just be  text.   Also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may have a heavy box around it.   This indicates th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will be selected if the return key is  pressed. 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s usually accomplished by moving the mouse of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and  clicking with the left mouse  button.   At  leas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each dialog will cause the dialog to terminate whe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selected.  These exit objects will usually be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often be labelled "OK" and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is program,  there are three dialog boxes  that  d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attention.    These  are  the  file  selector, 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, and the subfiel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selection dialog is used to find and select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There are two key components of the file selection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 first of these is the search path.  Initially,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will  be the equivalent of the folder you were in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executed.   In addition,  the path will end with "\*.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isks are wild cards.  The first asterisk tell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any file name.   The second asterisk tells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any file extension.   Another type of wild card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.  A question mark tells the system that any le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estion mark's position is all right for a  match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the  search  path to look  for  only  certain  file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 if  you  only  wanted to select  from  the  file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began with the letter 'D', you would end the search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\*.D??"  If the path you want is on another disk  driv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quickly  changes  drives  by  clicking  on  the 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ed  button  located along the right side of the  dialog 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key area of the file selection dialog is the fi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 This box will contain a list of the files which match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.   Clicking with the left mouse button on a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splay box will cause that file to be selected. 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is preceded by a black diamond,  then the name is actual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 name.   Selecting  a folder will cause that  fold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and the files within it to be displayed.   If 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n will fit in the file display box,  you may displa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clicking with the left mouse button on either the up  arro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in appearance to the file selection dialog box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selection dialog box.   Like the file  selector, 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 will  present  you  with a  box  containing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hoices.  If the are more fields than may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,  you may click with the left mouse button on either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or  down arrow to change which field  names  are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left mouse button on a field name will c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 when working with fields,  it is desirable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just  certain portions of the field.   Take as an  exampl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 list which has "City,  State  Zip" combined all  in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 If you wanted to work with just the State or zip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lways have the same number of characters),  the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ould allow you to do this.  There are two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ubfield.   The  first  of these is the  maximum  wid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.   The  second  is  the  offset of  the  begin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,  which may be measured from either the left or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of  the data elements in the field.   If a  data  ele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er (starting from the offset) than the width,  the 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subfield will be blank.   Using the field describ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,  if you wanted to sort by State,  you would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2 and an offset from the right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 WITH FILES.   The functions which operate  on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elected from the File menu.  These are the ope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,   creating,  saving,  renaming,  and  closing  fil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the  operation of exiting the program is  located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 A  DATABASE  FILE.   To load  and  open 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 from a disk drive, select the Open...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menu.   If there is already a file open,  it will  be 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Next, you will be presented with the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 See above for directions on using the file  sel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lected a file,  the program will make sur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atabase file.   If it is not,  you will be told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f  the wrong type,  and the window will be  closed. 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 may repeat the process, but with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  A NEW DATABASE FILE.   To begin a new  file,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.. from the File menu.  If a file is currently ope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losed.   Next,  a single blank record will be created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asked for a name and display width for a field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s many fields as you like,  but there must be at least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orry about getting the field names and widths  just 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asily be changed lat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 A DATABASE FILE.   Until saved,  all changes mad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 are only temporary.   This is because the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ld in the computers volatile RAM while it is being worked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reset or have a power outage while working on 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you have done since the last save will be lost. 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 it is a good idea to periodically use the Sav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.   In addition,  you may use the Save as.. 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open file's name and save it under the new  na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the original disk file unchanged.   The Save as.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for creating a database file which is a subse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ING A DATABASE FILE.   When you are finished working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 and wish to go on to something else, 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lose the currently open file.   This may be done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.   First, the program will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de any changes to the database since it was last 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y changes have been made,  you will be asked if it is  o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the changes.   If your answer is no,  then the Clos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rminate and you will then be able to select the Sav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 the entire file will be cleared from RAM and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closed.   It is not necessary to explicitly  exec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 option.   This is because Close is automatically  cal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.., Create...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TING  THE  PROGRAM.   When  you  are  finish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select  the Quit option from the File  menu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the GEMDOS desktop.  It is recommended tha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in this way (as opposed to pressing reset  or 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wer off) because the program will first check to see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a database file since its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 WITH RECORDS.   Probably the most import aspec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management program is its ability to make chang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in a database file.   This program provides a  varie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accomplish that task.   Updating existing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tering  new  records  may be  accomplished  by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 In  addition,  the menu option under the  Edit 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insertion,  deletion,  duplication,  and clearing of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 textual  information  is  normally  entered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 Characters  are  inserted at the location of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nd characters from the position of the cursor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element are shifted to the right.   Character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 past the display width boundary of a field  become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are not lost.   When the cursor moves past the  display 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of a field, data entry becomes effective in the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.  If there are no more fields to the right,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effective  at  the first field of  the  next  recor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keys which produce printable characters, the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the liste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Return&gt; Clear field under and to right of cursor, and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elete&gt;  Remove  character under cursor and  mov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the right of the cursor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Backspace&gt; Move the cursor one position to the left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under the new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 arrow&gt; Move the cursor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hift&gt;&lt;Left  arrow&gt;  Move the cursor to the begin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field.   If  the cursor is already at the  begining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t will be moved the the begining of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 Move the cursor on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hift&gt;&lt;Right  arrow&gt; Move the cursor to the begin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 arrow&gt; Move the cursor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own arrow&gt; Move the cursor down one record.  Moving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record will cause a new blank record to be placed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 the cursor may be position by clicking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ING NEW RECORDS.   Selecting the Insert option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menu  will cause a new blank record to be  place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cord under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NG RECORDS.   Selecting the Delete option from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cause the record under the cursor to be remov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option will not work if there is only on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ING  RECORDS.   Selecting the Clear option from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cause the record under the cursor to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ICATING RECORDS.   Selecting the Duplicate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will cause a new record to be inserted immediate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under the text cursor.   This new record will the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next record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ING  RECORDS.   It is often desirable to work with ju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records within a database.   For example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int labels from a mailing list,  but only for the peop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 on inviting to your next wild bash.   This  program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such a capability.   To mark a record for special  trea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next to the record in the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of  the screen.   A black rectangle will  indica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s marked.   To unmark a record,  click in the sam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 WITH  FIELDS.   Functions  which  effect  fiel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the Fields menu.   These operations include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elds, removing fields, changing the name and display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, and changing the display order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 NEW FIELDS.  Selection of the More...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menu  will allow you to create new  fields. 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dialog box which will request the name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 of  the new  field.   Any  printable  characters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at all,  is valid for a field name.   The display widt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between  1 and 255.   This value only effects the way 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within  the  display window.   Text  which  excee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dth is valid but will not be displayed.   Aft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e field name and display width and pressed the OK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make space in the file for the additional 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sometimes take a few seconds, depending mostly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ING FIELDS.   Selection of the Delete... 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menu will allow you to delete an existing field.  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dialog box will be presented to you.   If you chang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and decide not to delete a selected field, don't worr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xt be asked if you really want to delete the fiel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nswer yes to this prompt,  the field will be removed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at field for each recor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 FIELD  DISPLAY WIDTH.   Selection of  the  Modif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the Fields menu will allow you to change both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and display width of a selected field.   Or,  you may 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by clicking with the mouse on the field nam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lin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 FIELD  DISPLAY  ORDER.   Fields  will  initi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in the order of their creation.   However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of two fields may be swapped by selecting  the  Rearrang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the Fields menu.   You will be presented with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 dialog  box twice.   The two fields you  selec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 in their displa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.   This  is  a general category of  func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fit very well into any of the other  categories. 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  under  the  Utilities  menu  heading   include  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,  importing  and  exporting  data,  encrypting,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records, and unmarking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ING  RECORDS.   When lists are put in a particular 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certain information becomes very easy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 call  Gern Blanstein on the phone,  you  might  begi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 your  directory to the B's.   But could  you  imag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 you would have if the names were simply in the ord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ere entered into the phone company's  database? 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look at every name until you happened upon Gern  Blanst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 that wouldn't do at all.   So, you get your phone lis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hone company pre-sorted by last name and  first  name.   B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six year old child takes a phone message for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botches the name.   In addition,  the phone number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 digits!   Rather  than calling the  several  hundred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may have been the original number, wouldn't it b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hone listing that was sorted by phone number? 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only  have to check the numbers against the ones  of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know.  The directory is an excellent example of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(albeit a very large one.)  Just as sorting makes good 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rectory,  it makes good sense for just about every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is program will allow you to sort your database fil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eld you choose.  However, you may only sort by one fiel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If  you want to sort a list by first and  last  name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would need to first sort by the first name and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name.  The rule to follow here is to sort by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 order of their importance to a  particular  ordering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thing to consider when sorting is that all sort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one based on the ASCII value of the characters in the tex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elds being sorted.   If the text is always  alphabetic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will have the results you might expect.  On the other h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ed fields contain numbers of a ununiform width,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normally  be  sorted by their numerical  value.   Here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34.52                       0.0023   the lowest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.45    ----&gt; sorts to ----&gt; 2649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497.3                       73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23                        93.45    the highest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ck!!   The answer is to align the numbers by their decimal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34.52                           0.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.45  ----&gt; sorts to ----&gt;    9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97.3                        2649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23                      763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ttle more like it.   But even with this stunt,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not be s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RECORDS.  If you would like to find an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rticular  set of characters,  you may do so by 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.. option from the Utilities menu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ne of text which will be the target  value.   Next, 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mmence  at the record following the record under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 All fields are checked to see if they contain the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 If a record is found that contains the target  valu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 will be moved to the begining of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ING  AND  EXPORTING DATA.   Nearly  every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s  data  files has its own peculiar disk format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files in.  This causes a problem when you are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 data  from  one  program  to  work  with   another 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 there  are a few data formats that have  been 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ly  adopted  for just such an exchange of data. 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rogram that you would like to have interchange data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,  check to see if your other program can  im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ta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ment1","element2", ... "element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ment1","element2", ... "element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lements 1 through N represent one data element per fiel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 Textual  elements  are enclosed in  quotes,  but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 need not have quotes.   Also,  elements are sepa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.   If  your  program can handle this format,  then  you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 Just  select the Import data...  and/or Export  dat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RYPTING  AND DECRYPTING RECORDS.   If you keep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you  would  like to ensure  remains  confidential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hese ends with the Encrypt...  option under the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While encrypting, you will be prompted for a senten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the key.   This can consist of any  printable 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 you  choose  as a key  something  you  will 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.  After choosing a key, the screen will show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bunch of strange characters.   You should now save and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To restore the file to a legible form, simply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process using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NG GROUPS OF RECORDS.  Sometimes deleting records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is just too clumsy.   When this is the case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 the  Delete marked option in the  Utilities  menu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ill tell you how many records are marked and ask you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MARKING ALL RECORDS.   Selecting the Unmark all opt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tilities  menu  will cause all records to be 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ING.  Manipulated data in memory is fine, but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 most convenient form is on paper.   In  addition,  a 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n be very impressive.   Unfortunately,  databas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provide sophisticated reporting are often difficult to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this program's reporting facilities ar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sophisticated.    However,   the  end  reports  can  be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.   The reason is that you have the option to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o a disk file.  Then, you may use a word processor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Word,  to tailor the raw report to your exact needs. 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that rather than having to learn a difficul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method,  you may use a simple reporting method and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you already know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basic types of reports that you may run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One is a columnar report,  and the other is a text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olumnar  report has all of its data arranged  in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  Each record printed takes one line in the  repor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elements are printed with a width that you specify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 dialog.  If an element is too short to fill this wid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added to the right with spaces.  Also, an addition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placed between each field.   A special type  of  colum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is  the  standard  report.    Rather  than  specif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s  you want printed,  the standard report just assumes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all  fields  printed in their display order  and  with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dth.   The standard report is the easiest report to 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closely resembles a What-You-See-Is-What-You-Ge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text  merge report is one that merges  informatio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 with an existing text file.   An example o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at fills in the spaces of a form letter.   Mailing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generated using a text merge report.  The first st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a text merge report is preparing the necessary text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use any word processor to prepare your text file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 best to save the text file in ASCII.   In 1st  word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urning the word processor option off.   For each pla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 data element inserted into your text file,  simp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character combination /?.   For example,  a file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>/?, /?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when  running  the text merge report,  you would  selec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ields:  first name,  last name,  street,  city,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