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Zum Diskkatalo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:                                                                                                                                        -  DISK_59.PRG            (das Hauptprogramm)                                   -  DISK_59.RSC            (das RSC-File, mu unbeding vorhanden sein)           -  DISK_59.HLP            (das Hilfe-File, wird bei Bedarf nachgeladen)         -  DISK_59.PAR            (das Parameter-File, wird bei Programmstart geladen)  -  DISK_59.DOC            (Scheibenkleister, das File fehlt!)                                                                                                   Der Diskkatalog luft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, mit Festplatte und      Ramdisk und ab mindestens 200 KByte freiem Speicher.                            Neu:                                                                            -    verbesserte Einleseroutine.                                                -    Einstellung des linken Randes.                                             -    Der Default-Dateiname kann beliebig gendert werden.                       -    Beim berschreiben einer bestehenden Liste wird die alte Liste in *.BAK         umbenannt.                                                                 -  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verschiedene Parametereinstellungen nachgeladen werden.          -    Durch -Anwendung anmelden- kann dem Katalog ein Liste zum Laden vorge-          geben werden.                                                                                                                                              Der Diskkatalog ist SHAREWARE, d.h. er kann von jedermann kopiert und weiter-   gegeben werden, aber nur in diesem Ordner und mit all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Files.   Wer den Katalo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ters nutzt, sollte so fair sein und 10.-- DM an mich senden.  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