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r Diskette befinden sich 59 Bilder im Degas .PI3-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iner Speicherbelegung von ca. 1.888.000 Bytes entspr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so etwas mehr als fn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PD-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er wurden mit dem Programm ARC komprimiert und mssen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 ausgepackt und in das ursprngliche Degas Bil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werden. Dazu gehen Sie bitte wie folgt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Gewnschte Bildersammlung (z.B. BILDER1.ARC) auf eine le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mit 720 KB Speicherplatz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ARC.TTP, das Archivierprogramm, ebenfalls auf dies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ARC.TTP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Folgenden Text eintippen:      x BILDER1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turntaste drck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Warten! Denn ARC braucht etwas Zeit um alle Bilder auszu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Mit den beiden anderen Dateien verfahren Sie genauso.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unter Punkt 4 entsprechend "x BILDER2.ARC"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 BILDER3.ARC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infach ist d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e kurze bersetzung weiterer ARC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= Datei in Archive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  = Datei in Archive kopieren und Origina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= update einer gleichnamigen Datei im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= Dateien im Archiv auff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= Datei aus Archiv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e = Datei aus Archiv heraus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= Ein Programm aus Archiv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= Datei aus Archiv kopieren, Archiv bleibt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= Liste aller Dateien eines Arch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= Umfangreiche Liste all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= Archiv ber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= Archiv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werden diese Befehle ange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ILDER3.ARC *.PI3    packt smtliche Bilder mit Krzel ".PI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Archivdatei mit Namen BILDER3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BILDER3.ARC          listet die Namen aller Dateien im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BILDER3.ARC COMPUT2.PI3   holt das Bild COMPUT2.PI3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 BILDER3.ARC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fhrliche englische Anleitung samt Shareware-Lizenzvereinba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em Archive BILDER2.ARC beigele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