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f dieser Diskette befinden sich einige Dateien des Typs ARC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h. archivierte Dateien, die mit dem Utility ARC.TT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usammengepackt wurden. Bitte kopieren Sie den Ordnerinhalt v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_TALK auf eine separate Diskette und gehen Sie dann wie folg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r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Gewnschte Archivdatei (z.B. LSTDOC.ARC) auf eine le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ARC.TTP, das Archivierprogramm, ebenfalls auf diese Disket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pie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ARC.TTP ankli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) Folgenden Text eintippen:      x LSTDOC.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 die Returntaste drcken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) Warten! Denn ARC braucht etwas Zeit um alle Dateien auszupa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) Mit den anderen Dateien verfahren Sie genauso. Nur geben Sie u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nkt 4 entsprechend "x LSTBIN.ARC" oder " x LSTEXA.ARC" 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einfach ist d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con language is based on Snobol 4. There is one warning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conflict between the docs in the root directory and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folder then ignore that portion of the docs in the fold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in the root directory is ST specificwhile the on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der are gener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er noch eine kurze bersetzung weiterer ARC-Funktio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= Datei in Archive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m   = Datei in Archive kopieren und Original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   = update einer gleichnamigen Datei im Arch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   = Dateien im Archiv auffri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   = Datei aus Archiv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x,e = Datei aus Archiv herausho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   = Ein Programm aus Archiv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   = Datei aus Archiv kopieren, Archiv bleibt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   = Liste aller Dateien eines Archiv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   = Umfangreiche Liste aller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   = Archiv berpr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   = Archiv konver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