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###�EUROPA#�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t#von###Andreas#M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Bernsteinstr.#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7000#Stuttgart#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tte#lesen#Sie#vor#dem#ersten#Spiel#zum#besseren#Verst�ndnis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#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ei##�Europa#�#handelt#es#sich#um#ein##�Strategiespiel#�#in#der#Art#von#Kai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(f�r#den#C-64)#oder#Hanse#(ebenfalls#f�r#den#Atari#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erst#einmal#die##�Hardwareanforderungen#: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wird#ben�t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-##ein##�ATARI-ST##�mit##�ROM-TOS##�oder##�1#MBYTE#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-##beliebiges#Disketten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-##ein##�monochrom#-#Monitor#�##�SM124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#der#Diskette#m�ssen#sich#folgende#Files#befi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-#ein#Ordner##�EUROP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das#Programm##�EUROPA.PR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-#diese#Anleitung##�EUROPA.DOC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-#diese#Anleitung#als#Textfile##�EUROPA.TX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och#nun#zur#Sache#: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EUROPA##�ist#ein#Strategiespiel#f�r##�2#-#5#Spieler#�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sind#Amerikanische#Gesch�ftsleute#im#Jahr#1914#und#versuchen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tes#�##�Handel,Landkaufen#und#Angreifen#eine#bestimmte#Anzahl#(#j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Spieleranzahl#)von#L�ndern#in#Europa#in#Ihren#Besitz#zu#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#Gewinnen#entscheidend#ist#nicht#ihr#Guthaben#sondern#i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besitz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k�nnen#Handeln,#indem#Sie#Frachtschiffe#in#ein#Land#verschick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dem#Sie#schon#einen#Teil#besitzen.#Sie#erhalten#dann#je#nach#L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verschiedene#Handelsg�ter,#die#sie#dann#verkaufen#k�nn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#k�nnen#Sie#L�ndereien#kaufen#oder#einem#anderen#Spieler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eifen#wegnehm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viel#zum#Hintergrund#des#Spiels,#jetzt#zur#Technischen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schen#Se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#dem#Starten#des#Programms#erscheint#zun�chst#ein#Titel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Bewegen#der#Maus#wird#die#Titelanimation#beendet#und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daten#werden#eingelesen#(etwa#250#Kbyte,bitte#etwas#Geduld#!)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#k�nnen#Sie#ihre#Namen#eingeben#oder#ein#abgespeichertes#Spi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.#Danach#beginnt#das#Spiel#und#es#erscheint#der#Handelsbericht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#Spielers.#Durch#einen#Mausklick#gelangt#man#dann#ins#Haupt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Anw�hlen#der#einzelnen#Men�punkte#geschieht#immer#durch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k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#Beispiel#m�chte#ich#die#Funktion#'Land#kaufen'#im#Untermen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ndel'#auff�h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dem#Anklicken#des#Feldes#'Land#kaufen'#erscheint#ein#Fenster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Landkarte#von#Europa.#Hier#sehen#Sie#auch,#welche#Handelsg�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aus#welchem#Land#bekommen.#Klicken#Sie#nun#direkt#in#der#Karte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#Land#(Deutschland,#Frankreich,#Gro�britanien,#�sterre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nien#oder#Italien)#mit#der#Maus#an.#Es#erscheint#nun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box,#die#wiefolgt#bedient#wird#(Lange#Rede,#kurzer#Si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;Ausprobieren#hilft#imm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anklicken#der#Zahlen#erscheinen#diese#in#der#untersten#Rei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einander;#durch#einen#Klick#au�erhalb#der#Box#wird#die#Einga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ommen.#Anfangs#erscheint#in#der#untersten#Zeile#der#m�gl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#ein#paar#Tips:#Sollten#z.b#diese#Funktion##�versehentlich#�#anw�h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#Sie#wiefolgt:#Klicken#Sie#irgendein#beliebiges#Land#an,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#dann#die#Zahlenbox,#in#deren#unterster#Zeile#der#Maximalw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(#z.b#'max.#57')#steht.#Klicken#Sie#nun#irgendwo#au�erhalb#der#Box#ih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#(#wie#zum#Best�tigen#einer#Eingabe)#und#schon#ist#I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hen#vergessen,#da#der#Grundwert#f�r#die#Box#auf#Null#eingestel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#Genauso#k�nnen#Sie#auch#bei#allen#anderen#Funktionen#ver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uen#Sie#sich#beim#ersten#Spiel#einmal#alle#Men�s#an,#durch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en#Men�aufbau#d�rften#aber#keine#Fragen#auf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#werden#Sie#bei#allen#falschen#Eingaben#durch#Alertfenster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#Fehler#aufmerksam#gemacht;#ich#hielt#dies#f�r#besser#als#dauer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er#Anleitung#nachbl�ttern#zu#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#noch#etwas:#Die#Diskette##�mu�#�#sich#w�hrend#dem#Spiel#im#Laufwerk##�A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,#da#beim#Men�#Angriff#eine#kleine#Datei#nachgeladen#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o,#jetzt#aber#zur#Strateg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Handel#zu#betreiben,#m�ssen#Sie#Frachter#verschicken.#Wie#Sie#sic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#bemerkt#haben,#geht#das#nur#in#L�nder,#von#denen#Sie#schon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#besitzen.#Die#anderen#Schiffstypen#sind#zum#Angreifen#ged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#Schiff,#das#Sie#versenden#wird#eine#�leinheit#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#erh�hen#Ihre#Handelsproduktivit�t,#Panzer#und#Kanonen#sind#z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digen#Ihrer#L�nderreien#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#solche#und#�hnliche#Dinge#kommen#beim#Spielen#sehr#schnell#zutag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#m�chte#ich#hier#lieber#Besonderheiten#widmen,#die#nicht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#ersichtlich#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Die#erste#Landeinheit,#die#Sie#von#jedem#Land#kaufen,#kostet#das#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ache#des#Normalpre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Beim#Verkaufen#von#Ausr�stungsgegenst�nden#machen#Sie#10%#Verl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Falls#Sie#mehr#als#5000#Schulden#haben,m�ssen#Sie#f�r#eine#Runde#i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ef�ng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Die#Funktion#Angreifen#ben�tigt#die#meisten#An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ie#haben#die#Wahl,#auf#offener#See#oder#im#Hafen#an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r#Unterschied#ist,wenn#Sie#auf#offener#See#angreifen,#k�nne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Ladung#kapern,#w�hrend#Sie#im#Hafen#Land#gewinnen#k�nnen.#Im#Hafen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ind#die#Schiffe#des#Gegners#wehrlos,#er#verteidigt#sich#nur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Kanonen#und#Panzer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rachter#und#Schlachtschiffe#sinken#erst,wenn#sie#zweimal#getroff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urden;#angeschossene#Schiffe#werden#nachher#automatisch#f�r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rittel#des#Kaufpreises#repariert.#Um#Ladung#zu#kapern#m�sse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elbstverst�ndlich#einen#Frachter#dabei#haben,#der#die#gekaper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Ladung#heimtransportiert.#Ladung#kann#nur#aus#angeschosse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rachtern#gekap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eim#aufstellen#der#Flotte#stellt#der#Angreifer#immer#in#der#ob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ildschirmh�lfte#auf,#der#Verteidiger#in#der#unt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Achtung:#�#Da#es#vorkommen#kann,#das#der#im#Hafen#angegriffene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ungeschicktes#Aufstellen#nicht#alle#Schiffe#unterbringen#kann,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an##�nur#�#beim#Aufstellen#der#Schiffe#im#Hafen#den#Aufbau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r�cken#der##�rechten#�#Maustaste#r�ckg�ngig#machen#(Alertfenster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icherheitsabfrage#ersche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U-Boote#schie�en#nur#mit#Torpedos,#alle#anderen#Waffen#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Zu#beachten#�:#Kanonen#und#Schlachtschiffe#schie�en#sehr#weit(#maxim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ber#den#ganzen#Bildschirm),#sollten#sie#zu#weit#vorne#aufgestel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ein#und#der#Zufallsgenerator#lost#eine#zu#weite#Entfernung#au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ird#der#Schuss#erst#gar#nicht#angezeigt.#Das#Gleiche#gilt#auch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ch�sse#die#gar#nichts#treffen#k�nnen.#Die#richtige#Aufstell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haben#Sie#mit#etwas#�bung#aber#schnell#he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Beim#Angreifen#macht#der#Computer#manchmal#kurze#Gedenk-Paus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itte#haben#Sie#kurz#Geduld,#der#arme#hat#viel#zu#rechn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#das#sollte#nun#zur#Einf�hrung#gen�gen.#Nach#ein#paar#Spielen#ha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ie#sicher#genug#Erfahrung,#um#auch#taktisch#klugen#Gegnern#paroli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n#zu#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#nun#w�nsche#ich#Ihnen#viel#Spass#mit##�EUROPA#�#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#nun#das#Wichtigste#zum#Schluss#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#Programm#ist#Public#Domain.#S�mtliche#Routinen#und#Grafiken#s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#erstellt#und#d�rfen#nicht#ohne#Hinweis#auf#meine#Pers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wendet#werden#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Programm#darf#an#jeden#weitergegeben#werden,#aber#wem#es#gef�ll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sollte#mir##�fairerweise#DM#10#�#schicken,#denn#hinter#dem#Program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ckt#viel#Arbeit.#Wer#mir##�zus�tzlich#�#noch#eine#Diskette#mit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usreichend#frankiertem#und#adressierten#R�ckumschlag#�#schickt,#erh�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Basic-Sourcecode#(GFA-Basic)#und#zus�tzlich#noch#ein#n�tzlich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#(Maskengenerator).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Anregungen,#Tips#und#Verbesserungsvorschl�ge#bin#ich#nat�r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#zug�n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#M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steinstr.#66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#Stuttgart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