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2  Oktobe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D A S   1 2 . J A H R H U N D E R T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eses Spiel wurde von Theodor Dieckmann und Thomas Lingnau erstellt.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as 12.Jahrhundert ist PUBLIC DOMAIN.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Weitere Vers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zogen werden bei: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Dieckmann &amp; Lhring GbR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Friedrichstr. 82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5100 Aachen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Tel: 0241/501404 oder 0241/507259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r Kostenbeitrag betrgt 20 DM incl. Markendiskette und Porto.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rigens: Wir vertreiben alle PUBLIC DOMAIN einer bekannten Atari Fach-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zeitschrift auf Markendisketten fr 5.-DM ab 6 Disketten,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sonst 6.- DM. Doppelseitig fr 7.-DM.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Auerdem viele Demos (z.B. Aladins Lamps, Hardcore und Demos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von 42-Crew, Blade Runners, The Exceptions (TEX) und anderen.)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zuknftigen Versionen wird folgendes enthalten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 mehr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Verlegen der Residenz in ein beliebiges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Missio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omplexer Handel mit allen Lndern auf dem Land- und Seew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bersichtstafeln fr Spielstnde und allgemei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 eine Karte fr die Religions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keit der einzelnen L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niedrig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kann niemand ausschlieen. Wir sind dankbar fr jede Kri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erden ernstgemeinte Verbesserungsvorschlge beherzige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 ZUM 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ssen sich als Herrscher und Hter ihrer jeweiligen Religion in ENG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YPTEN oder KIEW bewhren und erhalten vorab eine Aufgabe (ab Version 0.4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Ze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mit ihren Mitspielern ja noch eini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baut sich das eigendliche Spielfeld mit einer Karte Europas um 1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. Dabei wurden, zum Teil wegen fehlender historischer Informatio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der in unserem eigenen Ermessen festgelegt. Wir haben jedoch versucht,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nah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n die historische Vorlage zu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der Menuleiste unter 'SPIELER' denjenigen auswhl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en soll. Dabei ist die Reihenfolge belieb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alle Spieler ihre Aktionen gettigt, kann mit 'WEITER' ein neues J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onn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ter 'OPTIONEN' verschiedene Punkte angewhl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SINFO   -&gt; Hier wird die Summe Ihres Besitzstandes der einzelnen L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Der Geldbestand wird jedoch getrennt ausgewiesen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Whrungseinheit gilt das Talent (es gilt das eubo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ent des antiken Griechenlands mit 25,92 kg Go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enden mit Maustas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INFO     -&gt; Nach Anwahl von 'Landinfo' mu mit der linken Maustaste d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 angewhlt werden, von dem man Informationen wn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gilt: Vollstndige Information von eigenen Lnder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informationen von anderen Lnder je nach Zustand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ierdienstes (Einstellbar unter 'AUSGABEN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ber eigene Lnder kosten ni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enden mit rechter Maustas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N/ZOLL -&gt; Festlegung der Steuern in Prozent mit Angabe der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ichtlich zu erwartenden Einnahmen im nchsten Ja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gilt: J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 die Steuern, desto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die Einn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m so unfreundlicher ist Ihnen die jeweilige Par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N     -&gt; Hier werden prozentual, vom jeweiligen noch zur 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den Reichskapital, Ausgaben fr das nchste Jahr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. Dabei wird zum Beispiel eine neues Schiff geba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er Betrag fr Kriegsflotte eine gewisse Summe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gt und sich die Restlichen Schiffe (falls vorhanden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guten Zustand befinden. Wird kein neues Schif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st gestellt (siehe REICHSINFO oder LANDINFO des Residen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ndes), so sind vielleicht Ihre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 zu hoch (Manche T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eben eingefhrt 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ben fr Mi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dann gettigt werden, wen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IZ       -&gt; 7 verschiedene Op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gndiger Sie sind, desto mehr Agrarland wird gew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bedingt einen 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szuwachs und damit auch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el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ANZEN     -&gt; Hier werden die Einnahmen nach dem eingestellten Schlsse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Reich und Lnder ver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eine Reichskasse und die einzelnen Lnderk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UNGSBAU  -&gt; Hiermit kann die Wehrfhigkeit des betreffenden L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rk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RUTIERUNG -&gt; Das jeweilige eigene Land mit linker Maustaste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me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3 mal im Jahr ohne Abzge rekru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Sie werden ausschlielich aus Adeligen rekru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natrlich auch keine Steuern mehr za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enden mit rechter Maustas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TTENBEW.  -&gt; Diese anfangs fr ENGLAND wichtigste Option bezieht si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hiffssprites (Schiff mit einem Segel fr ENG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ff mit zwei Segeln fr GYPTEN, Schiff mit drei S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KI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gedrckter linker Maustaste wird das Schiff bew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am Bildschirm erscheinen weitere Op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werden mit der Maus angewhlt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Zeile - Armeen an Bord 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Zeile - Angriff auf neutrale L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itern Zeilen beziehen sich auf Ihre Mitspi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ist es zum Beispie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chiffe eines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pielers anzugreifen, falls sich dieser mit seiner Flo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 Flotte nhert. Damit lt sich zum 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raltar sper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ichweite Ihrer Flotte ist unter anderem von ihrem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 abhngig. Vorsicht: Bei einer verwahrlosten Flo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chiffe si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enden mit rechter Maustas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eben     -&gt; Bevor der nchste Spieler an der Reihe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daten in ein anderes eigenes Land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ist die Anzahl der Aktionen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Verschi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eder angreifen no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lotte se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enden mit rechter Maustas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RIFF      -&gt; Eigenes Truppensymbol mit linker Taste anwhlen und bis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ze des anzugreifenden Landes 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enden mit rechter Maustas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 hat jede Einstellung (sofern implementiert) Einflu auf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ein paar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aum noch Armeen rekrutieren. Waru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Es sind nur noch wenige Adelige im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2 Die 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 hat einen anderen Glauben (wer dient schon gerne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hammedaner unter einem christlichen Herrsc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 Der Adel ist aus irgenwelchen Grnden (z.B. Steuern) nicht mi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ri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4 Sie sind ein unglubiger Mensch (Klerus sch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, wo es ge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 Sie waren bei den letzten Feldzgen nicht erfolg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 Sie haben die Armee zu sehr get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hre Angriffe sind nicht erfolgre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Siehe 1.2 bis 1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Der Zustand Ihrer Armee lt zu wnschen brig (Ausbildung, Sold,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ung (verndern in 'AUSGABEN'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Zuviele Kri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W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Spiel steckt noch in den Kinderschuhen. Da Sie diese Anleitung tro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le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liegt am Rat einiger Freunde, diese schon durchaus 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ige Version herauszugeben. Wer sich an irgentwelchen Spriterest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Bildschirm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, ha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auf eine neue, berar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e Version zu w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wnschen allen Spielern viel Spa und Freude am 12. Jahrhundert!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odor Dieckmann und Thomas Ling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Eine Vernderung dieses Files fhrt zum Absturz des Pro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gamm wird eine Suchroutine fr Vieren implemen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ald ein File mit einem Virus befallen ist, erschein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arnung. Jedoch ist Vorsicht geboten; die Zukunf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Vieren 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