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Alle#neuen#M�glichkeiten#auf#einem#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#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#DM#+#5000#DM#=#15000#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#DM#+#5000#DM#=#15000#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lbe#Geschwindigkeit#(QUIET#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le#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portional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tige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ator#gro�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ipt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erner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ppelt#gro�e#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#O+/=O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rr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te#+#Schmalschrift###�Elite#+#Schmalschrift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it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Կ���տ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׿���ؿ</w:t>
      </w:r>
      <w:r>
        <w:rPr/>
        <w:t>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���ۿ</w:t>
      </w:r>
      <w:r>
        <w:rPr/>
        <w:t>����    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