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ANSLATOR is copyrighted by Digital Solutions. It may 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distributed without permission.  PostScript is a trademark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be System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  Solutions  grants  permission  for  TRANSLATOR   to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 freely(  at  no cost )  as long as  a  copy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is included and no alterations are made to it or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 seems  that  PostScript  has  emerged  as  a  standard 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language.  That is, a means to tell about the 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a  page  of mixed text and graphics.  One  of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 to use PostScript is the Apple laser printer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seen the quality of putput from a laser printer I am 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hooked as I w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that  the cost of laser print engines are  coming  down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then ever will have one beside their home computer. 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number of these printers will be using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I have accsess to a PostScript based printer I  though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nice to be able to print my program listings and 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 . The result is 'TRANSLATO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program is to convert an ASCII text file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PostScript format file and store it on disk.  The file on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output to a PostScript bas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am sorry about the lack of a GEM user interface,  but I ha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 the code generic so it could be compiled on other  mach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enough intrest I will redo the program using G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gam using very basic PostScript commands and should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all  PostScript based printers.  It has only  been  test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first double click on it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the program will then ask if you wish to use default 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nswer yes you will get a left margin of .5 inches,  a 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gin of 1 inch and a bottom margin of 1 inch.  If you answer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enter the need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)  Next you will be asked to point size to print the  text(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= 1/72 of an inch). Remember this program does not wrap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so if due to your choice of text size or left margin the text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ight side of the page the information will be lost.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for the text is 10 or 12 point (typewritter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Next you will be prompted for the name of the file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file will now be converted and saved in an output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ps. At this point you can rename your fi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suggest running this program from ramdisk.  Due to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ules of PostScript every character must be scanned to see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a special character.  This results in a program that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put together quickly to serve a need that exi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sult there are a couple of bugs in this version.  Firs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handle tab characters very well.  Also make sur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 for the file on your disk, the program hangs when it run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disk space ( any ideas on why this happens would be helpful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using OSS Personal Pasca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eems that PostScript is here to stay so you might as well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 for  it  now.  It  is  a  very  powerful  system  that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ies far past the simple application I have implemented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want to know more about PostScript pickup the  '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 Tutorial  and Cookbook' by Adobe  Systems  publish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son-Wesley  Publishing Company,  $16.95 (this book shows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can do, it was typeset using PostScri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have any questions my GENIE mail address is  S.COAT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specific applications or ideas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will be future releases that fix the current bugs  and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( maybe a FIRST WORD driver?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find this program of use please send what ever amoun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it is wort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Solu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56 Wigwam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nia, Ohio 453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