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A:#########�#######|##�B:#�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ؿ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�#######�  # |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�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�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�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�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#####  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       #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�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�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� #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�     #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A:########################�       No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B:#�##########  #                 47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lby#B#on#/##�off#� |   #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#�2#�#HB:#70�s#EQ#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01.04.1989#Disc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A:########�########|##�B:#�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ؿ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�  # |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�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�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�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�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�#####�    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#       #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�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�# 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�     #     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A:########################�       No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B:#�##########  #                 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 |   #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|              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###|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