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iste#der#Steuerzeichen#f�r#die#LQ-850#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BEL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s##Steuerzeichen#verursacht#ein#akustisches#Signal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rucker.##N�tzlich#bei#Benutzung#der#manuellen##Einzelblat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hrung.###Einfach##am##Ende##jeder##Seite##dieses#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NULL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0#(Null)#wird#jetzt#nur#noch#mit#Querstrich#ausgedruc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�tzlich#bei#Source#Texten#oder#Zahlenkol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HALBEG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Drucker#druckt#jetzt#nur#noch#mit#der#halben##Geschw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gkeit.##Er#wurde#durch#dieses#Steuerzeichen#in#den#"QUIET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odus#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VOLLEG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Drucker#wird#wieder#auf#volle#Geschwindigkeit##gesch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ROP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#Proportionalschrift#wird#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#wieder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COURIE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Courier#Zeichensatz#wird#eingeschalte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RESTIG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Prestige#Zeichensatz#wird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ORATO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Orator##Zeichensatz##mit##gro�en##Kleinbuchstaben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SCRIP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Script#Zeichensatz#wird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EXFON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Externe#Zeichensatz#(IC#Steckkarte)#wird##eingeschalt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alls##keine##Steckkarte#vorhanden##ist,##wird##der##Cour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chensatz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ITCH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halb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iere#mal#Superscript#+#Kleinstschri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ein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eineinhalb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8000000001\BILDER.IMG\DOPPE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#Zeichen#werden#jetzt#doppelt#so#gro�#ausgedruck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#f�r#�berschriften#o.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ppelte#Gr��e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BACK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"Backspace":###Druckerr�ckschritt##um##eine###Druckposition.#</w:t>
      </w:r>
    </w:p>
    <w:p>
      <w:pPr>
        <w:pStyle w:val="PreformattedText"/>
        <w:bidi w:val="0"/>
        <w:jc w:val="left"/>
        <w:rPr/>
      </w:pPr>
      <w:r>
        <w:rPr/>
        <w:t>#####Dadurch#lassen#sich#mehrere#Zeichen#�bereinander#dru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B.:#O+/=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SPERRUNG.IMG</w:t>
      </w:r>
    </w:p>
    <w:p>
      <w:pPr>
        <w:pStyle w:val="PreformattedText"/>
        <w:bidi w:val="0"/>
        <w:jc w:val="left"/>
        <w:rPr/>
      </w:pPr>
      <w:r>
        <w:rPr/>
        <w:t>#####Sperrung#einschalten.##Dadurch#wird#der#Abstand#zwischen#den#</w:t>
      </w:r>
    </w:p>
    <w:p>
      <w:pPr>
        <w:pStyle w:val="PreformattedText"/>
        <w:bidi w:val="0"/>
        <w:jc w:val="left"/>
        <w:rPr/>
      </w:pPr>
      <w:r>
        <w:rPr/>
        <w:t>#####Zeichen#vergr��ert#(g#e#s#p#e#r#r#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rrung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KLEINS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stschrift#(elite#+#schmal)#einschalten.</w:t>
      </w:r>
    </w:p>
    <w:p>
      <w:pPr>
        <w:pStyle w:val="PreformattedText"/>
        <w:bidi w:val="0"/>
        <w:jc w:val="left"/>
        <w:rPr/>
      </w:pPr>
      <w:r>
        <w:rPr/>
        <w:t>#####Es#werden#20#Zeichen#pro#inch#gedruckt.##Probiere#zus�tzlich#</w:t>
      </w:r>
    </w:p>
    <w:p>
      <w:pPr>
        <w:pStyle w:val="PreformattedText"/>
        <w:bidi w:val="0"/>
        <w:jc w:val="left"/>
        <w:rPr/>
      </w:pPr>
      <w:r>
        <w:rPr/>
        <w:t>#####auch#Super-#bzw#Subscribt#+#halbzeilige#Zeilenschal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stschrift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BREI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Breitschrift##einschalten.##Zeichen#werden#doppelt#so##breit#</w:t>
      </w:r>
    </w:p>
    <w:p>
      <w:pPr>
        <w:pStyle w:val="PreformattedText"/>
        <w:bidi w:val="0"/>
        <w:jc w:val="left"/>
        <w:rPr/>
      </w:pPr>
      <w:r>
        <w:rPr/>
        <w:t>#####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itschrift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BIUNI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direktionaler#Ausdruck#ein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tzlich#bei#Rahmen,#Grafiken und#Tabellen.#(s.#Handb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ktionaler#Ausdruck#wieder#einsc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ENDE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ierendesensor#ein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ierendesensor#aus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Einzelblattbenutzung#unbedingt#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8000000001\BILDER.IMG\EINZE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e#Papierzuf�hrung#ein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e#Papierzuf�hrung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FF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nvorschub#f�r#automatische#Papierzuf�h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ch#w�nsch#Dir#viel#Spa�#mit#dieser#Druckeranpassung,##falls#</w:t>
      </w:r>
    </w:p>
    <w:p>
      <w:pPr>
        <w:pStyle w:val="PreformattedText"/>
        <w:bidi w:val="0"/>
        <w:jc w:val="left"/>
        <w:rPr/>
      </w:pPr>
      <w:r>
        <w:rPr/>
        <w:t>#####Du#Fragen#hast,#kannst#Du#mir#gerne#schreiben.#(R�ckport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Կ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>######�|#�#Klaas#Kielmann##�|#�</w:t>
      </w:r>
    </w:p>
    <w:p>
      <w:pPr>
        <w:pStyle w:val="PreformattedText"/>
        <w:bidi w:val="0"/>
        <w:jc w:val="left"/>
        <w:rPr/>
      </w:pPr>
      <w:r>
        <w:rPr/>
        <w:t>######�|#�#Birkenweg#.#82##�|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|#�#2308####PREETZ##�|</w:t>
      </w:r>
    </w:p>
    <w:p>
      <w:pPr>
        <w:pStyle w:val="PreformattedText"/>
        <w:bidi w:val="0"/>
        <w:jc w:val="left"/>
        <w:rPr/>
      </w:pPr>
      <w:r>
        <w:rPr/>
        <w:t>#####</w:t>
      </w:r>
      <w:r>
        <w:rPr>
          <w:rtl w:val="true"/>
        </w:rPr>
        <w:t>ڿ</w:t>
      </w: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