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Laufschrift-Utility fr Ihre Werbung !!!!! Rechte Maustaste aktiviert den Editor !!!! Linke Maustaste verlt den PR-Scroller !!!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