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for SUPER BOO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vised 05/17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boot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.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 number of ASSIGN.SYS files fo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OTHER data files us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 welcome screen from any picture in D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chrome, or Tinystuffed format, ev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lor and mono monitors, and it can rot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floppy disk seek rate (useful for non-Atari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lect the most used file configurations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ustomize Super Boot the way you want it using The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Set, a seperate, easy to use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on all Atari ST models, from any boot driv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up to 151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's file selection functions work by changi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iles.  Inactive accessories and autoboot program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of the filename (CONTROL.ACX or GDOS.P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  Since the ST only recognizes .ACC or .PRG files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or programs, those files with "X" as the la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don't load.  Super Boot makes it easy to control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 are active and which are inactive. 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and ASSIGN.SYS files by copying one of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by the user to the DESKTOP.INF or ASSIGN.SYS file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s the data files of other program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tivate or in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so utilizes the function keys by allowing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to be assigned to each one. 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all files specified for that function key will b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files not specified for that key will be inactiv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les which is assigned to a function key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disk or is renamed, Super Boot will simply ignor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ill be selec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_CS.PRG, SUPER_CS.RSC, and SUPERBT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 by Gordon W. Moore, ALL RIGHTS RESERVED.  Compil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 Copyright (c) 1986 by CCD and OSS, Inc. an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distributed on a SHAREWARE basi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4 files mentioned abo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altered in any way.  I have put a great deal of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uper Boot, so if you are pleased with it and find it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0 suggested) to become a registered us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 your registration fee, PLEASE include your Compuserve or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 so that I can keep you informed of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if you have a special request (within rea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be added to Super Boot for your specific syste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y best to create a customized version for you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support of users from all over the globe who hav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ee to become registered users, I have continued to ad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new features bringing us up to the current version of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ay not be distributed for a fee (other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/or postage). Companies charging so-called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" or "handling charges" of $8.00 and up for the hard wor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in my opinion is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GEM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Please set up your boot disk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don't already have an AUTO folder, create one using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" option from the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ce SUPERBT.PRG in the AUTO folder.  In order for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hoose which programs are automatically run, SUPERBT.PR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program in the folder.  If your AUTO fold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it, the ONLY way to ensure that SUPERBT.PRG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ed in the directory, is to copy everything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older to another disk, delete everything from the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SUPERBT.PRG to the AUTO folder, and then copy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boot programs.  Looking at the date of a file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 tell you its actual order in the directory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ther folders already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epending on the hardware and software you are using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me programs which need to be run before Super Bo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If something doesn't work properly, try c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your files in the directory until you get thing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reate a new folder inside of the AUTO folder called SUPE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already have a SUPERBT.PDC file, place it in the SUPE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(i.e. in \AUTO\SUPERBT).  This is the file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configurations to your function keys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you can create one later with SUPER_CS.PRG.  This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resent to use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already have a SUPERBT.CFG file, place it in the SUPER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as well.  If not, you can create one with SUPER_CS.P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so optional, it does not have to be presen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lace all autoboot programs in the AUTO folder.  An auto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program which is placed in the AUTO folder and has ".PRG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 All autoboot program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boot time, and the programs are run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  NOTE: Only programs with .PRG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, files with a .TOS extension won't run.  (For .T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name them to .PRG)  Also, only non-GE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how useful it is to choose which autoboo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tive, take GDOS for example.  Several program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veral programs won't work without it.  Super Boo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whether or not you wanted to load GDOS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ll accessories must be placed in the root directory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ate your DESKTOP.INF files.  A great deal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ose little DESKTOP.INF files.  It sets your RS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printer settings, colors (if the Control Panel access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, sets low or medium resolution for color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s up directory 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t up the desktop the way you want it.  Be sur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olution you want, and to set the control panel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ave the desktop by selecting the "Save Desktop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name the DESKTOP.INF file which is created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NF" as the extension.  Name it so that it reflect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are.  For example, a low resolution deskto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OW_REZ.INF, medium resolution could be MED_REZ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modem settings for Uniterm could be called UNITER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.INF files to the SUPERBT folder (\AUTO\SUPER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nce different programs may require different ASSIGN.SY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DOS, Super Boot allows selection of these also. 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DESKTOP.INF files and should als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.  Just rename each ASSIGN.SYS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it ".SYS" as the extension (e.g. "EASYDRAW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GELITE.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f you have room on your boot disk, it is probably a good id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) to copy your other Super Boot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O\SUPERBT so you'll always know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_CS.PRG,SUPER_CS.RSC,SUPERB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uper Boot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Boot Construction Set (SUPER_CS.PRG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uper Boot to suit your own preference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.PRG, please set up your boot disk as describ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run the program, you will be asked to select which driv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.  Both the boot disk, and the disk containing SUPER_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ccessable at all times.  If you have only on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CS is on a different disk, select logical drive B as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you will be prompted to switch disks as is necess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is to have SUPER_CS.PRG on your boot disk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boot drive you will b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Edit Program Parameters"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various options available in Super Bo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ault menu selections in the configuration menu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which were read from SUPERB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options -- Since you won't always need Super Bo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up, you can choose when you want it to run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while booting. You have two options that you can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: (1) Have Super Boot always run, except whe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held down upon startup (2) Super Boot will only run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ALT ke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ON/OFF -- This option tells Super Boo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Write Verify.  Turning Write Verify off will cut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equired for all disk writes (note that it remains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s powered down).  With Write Verify o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isk is immediately read back in to assure accurac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leave write verify off never experience any proble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ON/OFF -- This option allows you to turn of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sound (which I personally find irritating)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desk accessory active, the Control Pane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 based upon the DESKTOP.INF file afte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enable or disable it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enable this option, you also need to be su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want for the time. HH:MM means you enter in onl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utes, HH:MM:SS means you enter in the hour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e reason you have the option not to enter the second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 save the time of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new ROM chips came out, I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the flashy graphics display that used to be shown whil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.  So, Super Boot now brings that back, only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ny display you want. (Hey, if a Macintosh can show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T can too, and twi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cture in Degas, Neochrome, or Tiny format can be display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tyle Degas pictures are supported (.PI#), not the new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format (.PC#).  What's the difference between the thre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Neochrome and Degas files take up more space, but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ch quicker.  The Tinystuffed pictures take up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ace, but it takes a second or two to uncompress them.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be added in the future, but is not present in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ENABLED if you want a welcome screen,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 Also be sure to pick the format for your welcom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, if you will be using both a monochr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elcome screen, they must both be of the same type (i.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as, both Neochrome, or both 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verything set up the way you want, click o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ontinue the configuration process or click on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Rate -- Since some non-Atari disk drives (IBM style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for example) require a different seek rate than the defa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 rate used for standard Atari ST drives, you can se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ime.  If you don't have a specific need to change the seek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it set at 3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Warmboot ON/OFF -- This option tells Superboo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check to see if the system just powered up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booted (a warmboot is when the computer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via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mboot is detected and this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unles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sked for time and date the user skippe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st hitting return.  If the date was set at power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set again.  The time and date will be reta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et is pressed or if the computer is software cold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etects a warmboot by checking to see if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set yet (at powerup it has no date).  For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clock calendar that sets the time before Super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Super Boot would not be able to recognize a powerup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every execution was a warm boot because the dat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.  If this was the case, the welcome screen and pass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ver be executed, so the OFF option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self-setting clock calendar but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lways show the welcome screen, password, et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system is powered up, you can also select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Otherwise the ON option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- Allows you to restrict use of your system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know your password.  This menu option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hecking on or off.  The password option is on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ystems, since if it is used on a floppy one mer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ot disk to ge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ctions -- This allows you to define how the cursor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.  One options allows the cursor to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ly and horizontally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option halts the cursor at screen edg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fusing, but not as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ion Options -- This allows you to specify ho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hould terminate, since some autoboot programs which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might not look right due to the way Super Boo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you are using a color monitor you can tell Supe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screen to low resolution after exiting, or it ca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edium resolution.  You can also have i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lors (white, black, red, green) or leave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n effect.  Note however once it gets to the desk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will change y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you to choose how many columns to reser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.  The file types are AUTOBOOTS, ACCESSORI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ustom tailor the file selection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eeds.  Each column holds 19 files, and there are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  If you don't want a certain type at all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0 columns for it.  The total number of column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must be equal to seven.  (e.g. you can have 2 Autoboo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, and 1 Other, or 1 Autoboot, 6 Accessories, and 0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(Pag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ault Drive -- This is the drive that the ST will b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ories, autoboot programs, etc. from.  Super Bo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the default drive, it assumes that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and takes your word for it that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There are systems where the default driv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DOS's default drive.  This is kind of confusing but let m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hard drive, and you have to boo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y first booting a program from the floppy drive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MDOS will say that drive A: is the default driv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anged the default to C:, to allow loading access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rom the hard drive.  If this is the case with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telling Super Boot that drive C: is the default will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rrent Year -- Super Boot requires that you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the configuration program, so that when it asks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you only have to enter the month and date, not the y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pdate the year every January 1st, since Super Bo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assword -- This is where you specify your pass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password protection.  WARNING!!! Be very careful no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it is YOUR responsibility. 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forget the password, you might have some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conds to show the Welcome Screen -- Enter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you want the Welcome Screen to b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0 if you do not want a time lim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elcome Screen Filenames -- Enter in th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or the pictures you wish to use.  For those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lor and monochrome monitors, be sure to enter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one for each resolution.  If you own both monitors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welcome screen displayed when a certain monitor i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a welcome screen when using the color monitor)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lank for the monitor you don't want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increase the number and the RIGHT button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range from 0 to 7). Above the numbers are descrip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present, "R" stands for Red, "G" stands for Green, an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Blue.  Once all the colors are set the way you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EFT mouse button on the word "DONE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of the above options have been set,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will be created with your preferences as defaul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old version in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/EDIT PREDEFIN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defined Configuration is a powerful way of selecting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et of files with a single function key.  This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elect and deselect the individual files one at a tim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f The Super Boot Construction Set, you can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reate a new PDC file (PreDefined Configuration)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one in \AUTO\SUPERBT.  This file is the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PERBT.PD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showing the cur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buttons for F1-F10, and an option to Save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aving.  Just press the button for any function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dit.  You will be presented with a menu scr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ne you see when using Super Boot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figuration for that key already shown.  To set a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lect all the files you want to have as active (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hen running Super Boot).  Don't forget to make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lso!  AFTER you have it set up, press the ESC ke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, you will be prompted to type in a descri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(it can be from 1 to 11 characters in length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description, that function key will be defi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all the function keys to your liking press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, or to abort without saving press the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unction Keys containing no active files will be ignored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  Also, each configuration can contain a maximum of 2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most configurations use less than 10 so this is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).  If you try to select more than 20 active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that you exceded the limit and any exces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Future versions will expand the capacity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"OTHER"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" columns on the file selection screen are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presently supported (i.e. files other than DESKTOP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.SYS, AUTOBOOT PROGRAMS, and ACCESSORI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boot program named RAMDISK.PRG, and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INF which contains the size of the ramdisk, you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from several files each containing different siz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_64K.INF, RAM_128K.INF, and RAM_256K.INF.  Or if you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LAYSND.PRG that plays any digitized sound file with 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you could select from among several, keeping the ac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SND as an extension and the inactive ones with .SNX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OTHER file selection criteria,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 from the main menu of The Super Boo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gram.  You will be presented with a menu with room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der -- This is the three letter extens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.  It must be three letters in length. 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s, the extension will be changed to .ER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s occured.  In the previous examples,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 data file would be .INF, and the extension for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Kind -- There are two types of files: Type 1 or Type 2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s are dealt with similar to the way the accessory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will have the last letter of their extens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, while active files will have the normal extension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the sound files would be a type 1 file since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active and make other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s are like the DESKTOP.INF and ASSIGN.SYS fil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lowed to be active at once, and that activ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.  The ramdisk program mentioned abov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file.  For example, if RAM_128K.INF was active, Super Bo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AM_128K.INF to RAMDISK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present, the maximum file size for a Type 2 data file is 3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Any files larger than that will be truncated. 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eliminated in future versions of Sup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-- This is the pathname where all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For example, if you wanted to keep all the RAMDISK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lder called OTHER inside the auto folder of the boot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ath would be "\AUTO\OTHER\", if you wanted to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source path would be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could not keep the data files in the "\AUTO\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ctual file that the program uses (RAMDISK.INF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s the data files and is in the AUTO folder.  You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a RAMDISK.INX file instead.  Also, you could not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\AUTO\SUPERBT\, since the RAMDISK.INF files woul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SKTOP.INF files, causing problems.  So,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directory must be a different directory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 there should be no conflicting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-- This is the destination filename for Type 2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this is the path and filename that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o.  This field is ignored for Type 1 files.  In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destination filename would be "\AUTO\RAMDIS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exact replicas of the configura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2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\AUTO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\AUTO\OTHER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\AUTO\RAMDISK.DAT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rther example (don't actually do this), if you we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and DESKTOP.INF files as OTHER files, this is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\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der: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i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\AUTO\SUPERBT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: \DESKTOP.INF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types might be confusing to the novice us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ers should have no problem with them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and need further help, just let me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figure and I will tell you what the exa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LT key.  Whether or not you should hold it dow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.  If Super Boot determines you wish to by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ALT key) the program will immediately halt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go ahead and set the Write Verify and Keyclick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).  The only exception to this is if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If so, it will first get the password before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work properly on the new Mega ST's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that if you wait until you see your floppy drive light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the ALT key, it will work on a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_CS.PRG.  It will not be shown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recognizes that the system was warm booted and was not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oes support color rotation for Neochrome and Tiny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  You can prematurely exit from the Welcom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picture file can't be read, no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it 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elcome screen shows up as garbage, or if the ST rebo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display the welcome screen, it probably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correctly specify the picture type (i.e. Neochrome, Deg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ppear and move as you type each charac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not be displayed for security reasons.  Back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If the password is entered incorrectly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it.  If it is incorrectly entered 3 times the system will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the 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prompt you to enter i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er Boot recognizes that the system was warm boo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date.  Pressing RETURN on a blank date will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.  You must enter the date as a 4 digit number, 2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2 for the day.  Examples: March 28 would be "0328"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ould be "1208".  If you enter an invalid date, the invali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ased and you will be prompted to enter the date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checks only to make sure that the date is with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.  It does not, for example, check to see if Feb. 29 is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31.  Any date between 1 and 31 ar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prompted to enter in the current ti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e, pressing RETURN on a blank time will le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.  You must enter in the time as military time.  Military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rdinary time, except that if the time is PM, you add 1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except for midnight and noon, where 12:00 AM = 00:00,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= 12:00).  Examples of conversion to military time: 12:30 P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30, 4:15 PM = 16:15, 8:00 AM = 08:00, 12:45 AM = 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time in on Super Boot, you enter either a 4 or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depending on if you set the configuration to ask for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4:15:37 PM  = "1615" without entering the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61537" with entering the seconds. 1:22:03 AM = "0122" or "012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ther or not seco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GDOS, autoboot, or "oth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Super Boot will skip the file selection mod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isplay all available files to choose fro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of one type of file than is allowed (for example 14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aximum of 9) then the exces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All active files are displayed in inverse charac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- moves cursor to the top,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HOME - moves cursor to the bottom,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ARROW  - moves to the far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ROW - moves to the far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UP ARROW    - mov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DOWN ARROW  - moves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.INF file to be selected at a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SSIGN.SYS file to be selected at a time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or autoboot files to be selected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 can currently have a MAXIMUM of 6 accessories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ress a function key to select a Pre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and the program will immediately terminate.  Wh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ing files....." is displayed, you should never interrup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either by removing the disk or by turning the driv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As soon as you see the "Revising files....." message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the Super Boot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st response to a question or comment send E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