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Mouth uses a speech synthesizer to read through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fter loading, Board Mouth will prompt you for a fil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ad the file and begin talking. Pressing the &lt;space&gt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between the picture display and text display (sorry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ctures included (Pic1, Pic2, and Pic3) are of my ol' pal 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here is for YOU to create your OWN pictures in pla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same filenames). So get out your Degas disk or your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som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ith the previous Board programs using the speech synthesiz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ted that the synthesizer WILL blow up eventuall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itself (rename Speech.Exe to Speech.Tos to use it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best results, use as many single syllable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, all files must be in the same folder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irman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Only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0 8 / 9 8 5 - 7 5 7 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